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-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-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-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-284" w:hanging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0"/>
          <w:szCs w:val="30"/>
        </w:rPr>
        <w:t>Einführung des Ultimate Frisbee-Spiels</w:t>
      </w:r>
    </w:p>
    <w:p>
      <w:pPr>
        <w:pStyle w:val="Normal"/>
        <w:bidi w:val="0"/>
        <w:ind w:right="-284" w:hanging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0"/>
          <w:szCs w:val="30"/>
        </w:rPr>
        <w:t>in einer Klasse 8.</w:t>
      </w:r>
    </w:p>
    <w:p>
      <w:pPr>
        <w:pStyle w:val="Normal"/>
        <w:bidi w:val="0"/>
        <w:ind w:right="-284" w:hanging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0"/>
          <w:szCs w:val="30"/>
        </w:rPr>
        <w:t>Entwicklung der Spielfähigkeit unter Berücksichtigung</w:t>
      </w:r>
    </w:p>
    <w:p>
      <w:pPr>
        <w:pStyle w:val="Normal"/>
        <w:bidi w:val="0"/>
        <w:ind w:right="-284" w:hanging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0"/>
          <w:szCs w:val="30"/>
        </w:rPr>
        <w:t>der Aspekte des Freizeitsports</w:t>
      </w:r>
    </w:p>
    <w:p>
      <w:pPr>
        <w:pStyle w:val="Normal"/>
        <w:bidi w:val="0"/>
        <w:ind w:right="-284" w:hanging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ädagogische Prüfungsarbei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ür die zweite Staatsprüfung der Lehräm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ür die Mittel- und Oberstuf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m Studienseminar I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ür das Lehramt an Gymnasien in Kasse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orgelegt von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mke Igwerk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ollmarshausen, Januar 1995</w:t>
      </w:r>
    </w:p>
    <w:sectPr>
      <w:type w:val="nextPage"/>
      <w:pgSz w:w="11906" w:h="16838"/>
      <w:pgMar w:left="226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9T16:33:00Z</cp:lastPrinted>
  <cp:revision>0</cp:revision>
  <dc:subject/>
  <dc:title/>
</cp:coreProperties>
</file>