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HA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bildungsverzeichni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Abb. 1: Ultimatespielfeld mit Abmessung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2: Strukturanalyse des Ultimate Frisb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3: Gesamtübersicht der Unterrichtseinhe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4: Darstellung des Verlaufs der ers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5: Darstellung des Verlaufs der zwei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6: Darstellung des Verlaufs der drit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7: Darstellung des Verlaufs der vier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8: Darstellung des Verlaufs der fünf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b. 9: Darstellung des Verlaufs der sechsten Dopplelstun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urteilungskataloge und Arbeitsblätter</w:t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ziplinen des Scheibenspor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(Aus: GEISSLER 1992, 6 ff.)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leine Spiele der Unterrichtseinhei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Aus: BUCHER / WICK 1991, 210 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ltimative Szen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itere Wurfart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(Aus: GEISSLER 1992, 32 ff.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720" w:top="1418" w:footer="0" w:bottom="1134"/>
      <w:pgNumType w:start="4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XXI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9T14:57:00Z</cp:lastPrinted>
  <cp:revision>0</cp:revision>
  <dc:subject/>
  <dc:title/>
</cp:coreProperties>
</file>