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44"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JOSH,</w:t>
      </w:r>
    </w:p>
    <w:p>
      <w:pPr>
        <w:pStyle w:val="Normal"/>
        <w:bidi w:val="0"/>
        <w:ind w:left="3544"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INTRODUCED ME TO THIS FABULOUS GAME!!!</w:t>
      </w:r>
    </w:p>
    <w:p>
      <w:pPr>
        <w:pStyle w:val="Normal"/>
        <w:numPr>
          <w:ilvl w:val="0"/>
          <w:numId w:val="0"/>
        </w:numPr>
        <w:bidi w:val="0"/>
        <w:ind w:right="-28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1</w:t>
        <w:tab/>
        <w:t>Einleitung</w:t>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ind w:right="-284" w:hanging="0"/>
        <w:jc w:val="both"/>
        <w:rPr/>
      </w:pPr>
      <w:r>
        <w:rPr/>
        <w:t>Schule gewinnt heutzutage hinsichtlich der Initiierung sozialer Kontakte mehr und mehr an Bedeutung. Demgegenüber beobachtet man in zunehmendem Maße Schwierigkeiten beim Bereitstellen von Themen und Situationen, die Schülerinnen/Schüler motivieren, herausfordern oder sogar begeistern können. Die Kindheit der Schülerinnen/Schüler hat sich in den für die Entwicklung wichtigen Nahbereichen extrem gewandelt. Die grund</w:t>
        <w:softHyphen/>
        <w:t>legenden Einflußfaktoren wie Familie, Wohnumgebung und Straßensozialisation, Schule und Verein bieten keine ausreichenden Identifikationsmöglichkeiten mehr. Zu selten er</w:t>
        <w:softHyphen/>
        <w:t>halten Kinder die Gelegenheit, sich an vorbildhaft vorgelebten Verhaltensweisen in ihrer Umgebung zu orientieren. Eine konsumierende Aneignung von Erfahrungen führt zu ei</w:t>
        <w:softHyphen/>
        <w:t>ner Einschränkung der Eigentätigkeit. Die rasch zunehmende Medienflut verursacht ei</w:t>
        <w:softHyphen/>
        <w:t>nen Verlust von Eigenaktivität und damit einen Verlust der Fähigkeit zur Selbstorganisation. Soziale Beziehungen und persönliche Kontakte werden nur noch sel</w:t>
        <w:softHyphen/>
        <w:t>ten und unter Schwierigkeiten geknüpft, so daß Gemeinschaftserlebnisse mehr und mehr in den Hintergrund treten.</w:t>
      </w:r>
    </w:p>
    <w:p>
      <w:pPr>
        <w:pStyle w:val="Normal"/>
        <w:bidi w:val="0"/>
        <w:ind w:right="-284" w:hanging="0"/>
        <w:jc w:val="both"/>
        <w:rPr/>
      </w:pPr>
      <w:r>
        <w:rPr/>
      </w:r>
    </w:p>
    <w:p>
      <w:pPr>
        <w:pStyle w:val="Normal"/>
        <w:bidi w:val="0"/>
        <w:ind w:right="-284" w:hanging="0"/>
        <w:jc w:val="both"/>
        <w:rPr/>
      </w:pPr>
      <w:r>
        <w:rPr/>
        <w:t>Betrachtet man die Rubrik "Ziele und Inhalte" des Lehrplans Sport (HKM 1990, 20 f.), so begegnet man Forderungen wie "Handlungsfähigkeit im Spiel entwickeln", "zu selb</w:t>
        <w:softHyphen/>
        <w:t>ständigem Sporttreiben führen", "zu bewußtem Sporterleben führen" etc. Ein Anspruch, der sicher gerechtfertigt ist, in der alltäglichen Sportunterrichtssituation jedoch kaum er</w:t>
        <w:softHyphen/>
        <w:t>füllt wird. Die zu unterrichtenden verbindlichen Sportarten und die damit verbundenen Grundanforderungen sollen vielfältige pädagogische Möglichkeiten eröffnen, und darüber hinaus sollen dazu an den meisten Schulen geeignete Übungsstätten und Lehrer zur Verfügung stehen (vgl. HKM 1990, 22). Eine Formulierung, die pragmatisch und ein</w:t>
        <w:softHyphen/>
        <w:t>gängig klingt, die jedoch vermuten läßt, daß Selbstbestimmung, bewußtes Sporterleben, Handlungsfähigkeit und dergleichen zu leeren Worthülsen degenerieren. Da scheint ein Weiterschieben der Verantwortung für die Vermittlung der angesprochenen Inhalte in den Bereich der Wahlsportarten impliziert zu sein.</w:t>
      </w:r>
    </w:p>
    <w:p>
      <w:pPr>
        <w:pStyle w:val="Normal"/>
        <w:bidi w:val="0"/>
        <w:ind w:right="-284" w:hanging="0"/>
        <w:jc w:val="both"/>
        <w:rPr/>
      </w:pPr>
      <w:r>
        <w:rPr/>
      </w:r>
    </w:p>
    <w:p>
      <w:pPr>
        <w:pStyle w:val="Normal"/>
        <w:bidi w:val="0"/>
        <w:ind w:right="-284" w:hanging="0"/>
        <w:jc w:val="both"/>
        <w:rPr/>
      </w:pPr>
      <w:r>
        <w:rPr/>
        <w:t>Die Einführung des Ultimate Frisbee-Spiels im Schulsport möchte an diesem Punkt an</w:t>
        <w:softHyphen/>
        <w:t>setzen und versuchen, über eine neue und alternative Sportart Begeisterung bei den Schülern zu wecken. Es wird angestrebt, die unter Umständen bereits verloren geglaubte Fähigkeit zur Eigenaktivität und Selbstorganisation wiederzuentdecken. Schließlich sind die</w:t>
      </w:r>
    </w:p>
    <w:p>
      <w:pPr>
        <w:pStyle w:val="Normal"/>
        <w:bidi w:val="0"/>
        <w:ind w:right="-284" w:hanging="0"/>
        <w:jc w:val="both"/>
        <w:rPr/>
      </w:pPr>
      <w:r>
        <w:rPr/>
      </w:r>
    </w:p>
    <w:p>
      <w:pPr>
        <w:pStyle w:val="Normal"/>
        <w:bidi w:val="0"/>
        <w:ind w:right="-284" w:hanging="0"/>
        <w:jc w:val="both"/>
        <w:rPr/>
      </w:pPr>
      <w:r>
        <w:rPr/>
        <w:t>"Möglichkeiten mit einer Frisbeescheibe fast unbegrenzt. Ob alleine, zu zweit oder in ei</w:t>
        <w:softHyphen/>
        <w:t>ner Gruppe, man kann mit einem Frisbee immer 'was abgehen lassen'. Unendlich viele Wurfarten, Fangtricks und Spiele wollen ausprobiert, erlernt und neu erfunden werden. ... Im Gegensatz zum Ball, der keinen dynamischen Auftrieb entwickelt und nach einem mißlungenen Fangversuch sofort zu Boden fällt, kann eine Scheibe viel mehr: Bei einem Fangversuch nur angetippt, steigt die Scheibe plötzlich hoch, schwebt auf der Stelle und kommt dann -Hokuspokus- zurück, damit man nocheinmal danach greifen kann. Die Frisbeescheibe hält Wunder bereit, sie reagiert eindeutig auf ihre Behandlung und ist ge</w:t>
        <w:softHyphen/>
        <w:t>radezu 'gierig' danach, selbst aktiv zu sein" (GEISSLER 1992, 1).</w:t>
      </w:r>
    </w:p>
    <w:p>
      <w:pPr>
        <w:pStyle w:val="Normal"/>
        <w:bidi w:val="0"/>
        <w:ind w:right="-284" w:hanging="0"/>
        <w:jc w:val="both"/>
        <w:rPr/>
      </w:pPr>
      <w:r>
        <w:rPr/>
      </w:r>
    </w:p>
    <w:p>
      <w:pPr>
        <w:pStyle w:val="Normal"/>
        <w:bidi w:val="0"/>
        <w:ind w:right="-284" w:hanging="0"/>
        <w:jc w:val="both"/>
        <w:rPr/>
      </w:pPr>
      <w:r>
        <w:rPr/>
        <w:t>Ein Explorieren mit der Frisbeescheibe ermöglicht es den Schülerinnen/Schülern, Erfahrungen auf sozialer, kognitiver und motorischer Ebene zu sammeln. Sie können ihr Bedürfnis nach zusätzlichen Reizen und emotionalen Erlebnissen befriedigen. Ferner sind sie aufgrund der handlungsorientierten Entwicklung von Spielformen und durch das Zielspiel selbst gefordert, Kreativität, Selbständigkeit, Kritikbereitschaft, Konfliktfähigkeit, Toleranz und Kooperation zu zeigen.</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2</w:t>
        <w:tab/>
        <w:t>Sachanalyse</w:t>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ind w:right="-284" w:hanging="0"/>
        <w:jc w:val="both"/>
        <w:rPr/>
      </w:pPr>
      <w:r>
        <w:rPr/>
        <w:t>Aufgrund des niedrigen Bekanntheitsgrades der Sportart erfolgt hier eine Sachanalyse, die die Spielidee, die Struktur des Spiels und die Eignung des Ultimate als Schul- und Freizeitsportart betrachtet.</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Die Spielidee des Ultimate Frisbe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At a casual glance, it may look like a lot of beach-types tossing a Frisbee with a bit more than the normal gusto. Look closer, though, and some structure becomes apparent. A game of sorts is in progress. Defensive players are guarding potential Frisbee receivers, who are charging down or across a field. One player is attempting to toss a disc, while another is swarming all over him, arms flailing, and counting out loud to 10. A game of Ultimate Frisbee is in progress ..." (HOWELLS 1989).</w:t>
      </w:r>
    </w:p>
    <w:p>
      <w:pPr>
        <w:pStyle w:val="Normal"/>
        <w:bidi w:val="0"/>
        <w:ind w:right="-284" w:hanging="0"/>
        <w:jc w:val="both"/>
        <w:rPr/>
      </w:pPr>
      <w:r>
        <w:rPr/>
      </w:r>
    </w:p>
    <w:p>
      <w:pPr>
        <w:pStyle w:val="Normal"/>
        <w:bidi w:val="0"/>
        <w:ind w:right="-284" w:hanging="0"/>
        <w:jc w:val="both"/>
        <w:rPr/>
      </w:pPr>
      <w:r>
        <w:rPr/>
        <w:t>Wie viele andere spektakuläre Sportarten auch, kommt Ultimate Frisbee aus den USA. Seit 1979 gibt es die Sportart in Deutschland, 1981 wurden die ersten offiziellen Deutschen Meisterschaften ausgespielt.</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t>Worum geht es also?</w:t>
      </w:r>
    </w:p>
    <w:p>
      <w:pPr>
        <w:pStyle w:val="Normal"/>
        <w:bidi w:val="0"/>
        <w:ind w:right="-284" w:hanging="0"/>
        <w:jc w:val="both"/>
        <w:rPr/>
      </w:pPr>
      <w:r>
        <w:rPr/>
      </w:r>
    </w:p>
    <w:p>
      <w:pPr>
        <w:pStyle w:val="Normal"/>
        <w:bidi w:val="0"/>
        <w:ind w:right="-284" w:hanging="0"/>
        <w:jc w:val="both"/>
        <w:rPr/>
      </w:pPr>
      <w:r>
        <w:rPr/>
        <w:t>"Die Spielidee ist es, Punkte zu erzielen. Als ein Punkt zählt jede in der gegnerischen Endzone gefangene Scheibe, die von einem Mitspieler geworfen wurde und den Boden nicht berührt hat" (GEISSLER 1992, 64).</w:t>
      </w:r>
    </w:p>
    <w:p>
      <w:pPr>
        <w:pStyle w:val="Normal"/>
        <w:bidi w:val="0"/>
        <w:ind w:right="-284" w:hanging="0"/>
        <w:jc w:val="both"/>
        <w:rPr/>
      </w:pPr>
      <w:r>
        <w:rPr/>
      </w:r>
    </w:p>
    <w:p>
      <w:pPr>
        <w:pStyle w:val="Normal"/>
        <w:bidi w:val="0"/>
        <w:ind w:right="-284" w:hanging="0"/>
        <w:jc w:val="both"/>
        <w:rPr/>
      </w:pPr>
      <w:r>
        <w:rPr/>
        <w:t>Abb. 1 zeigt ein Ultimatespielfeld mit den offiziellen Abmessungen des WFDF (Welt Frisbee Verbandes).</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tabs>
          <w:tab w:val="clear" w:pos="708"/>
          <w:tab w:val="left" w:pos="851" w:leader="none"/>
        </w:tabs>
        <w:bidi w:val="0"/>
        <w:ind w:left="709" w:right="-284" w:hanging="709"/>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1:</w:t>
        <w:tab/>
        <w:t xml:space="preserve">Ultimatespielfeld mit Abmessungen (WFDF-Ultimate-Spielregeln in: </w:t>
        <w:tab/>
        <w:t>GEISSLER, 1992, 184)</w:t>
      </w:r>
    </w:p>
    <w:p>
      <w:pPr>
        <w:pStyle w:val="Normal"/>
        <w:tabs>
          <w:tab w:val="clear" w:pos="708"/>
          <w:tab w:val="left" w:pos="851" w:leader="none"/>
        </w:tabs>
        <w:bidi w:val="0"/>
        <w:ind w:right="-284" w:hanging="0"/>
        <w:jc w:val="both"/>
        <w:rPr/>
      </w:pPr>
      <w:r>
        <w:rPr/>
      </w:r>
    </w:p>
    <w:p>
      <w:pPr>
        <w:pStyle w:val="Normal"/>
        <w:bidi w:val="0"/>
        <w:ind w:right="-284" w:hanging="0"/>
        <w:jc w:val="both"/>
        <w:rPr/>
      </w:pPr>
      <w:r>
        <w:rPr/>
        <w:t>Diese Spielfeldabmessungen können jedoch variabel gehandhabt werden. Je nach indivi</w:t>
        <w:softHyphen/>
        <w:t>dueller Situation (im Training oder Schulsport - bei offiziellen Turnieren weniger) kann das Spielfeld der Anzahl der Akteure oder den räumlichen Gegebenheiten entsprechend verändert werden.</w:t>
      </w:r>
    </w:p>
    <w:p>
      <w:pPr>
        <w:pStyle w:val="Normal"/>
        <w:bidi w:val="0"/>
        <w:ind w:right="-284" w:hanging="0"/>
        <w:jc w:val="both"/>
        <w:rPr/>
      </w:pPr>
      <w:r>
        <w:rPr/>
      </w:r>
    </w:p>
    <w:p>
      <w:pPr>
        <w:pStyle w:val="Normal"/>
        <w:bidi w:val="0"/>
        <w:ind w:right="-284" w:hanging="0"/>
        <w:jc w:val="both"/>
        <w:rPr/>
      </w:pPr>
      <w:r>
        <w:rPr/>
        <w:t>Spielregeln sind als Orientierungshilfen unersätzlich für Wettkampfspiele. Für "Kleine Spiele", (die die Spielidee vereinfachen oder bei denen die Anzahl der Spielerinnen/Spieler, oder die Spielfeldbegrenzungen verändert werden), jedoch bilden sie keineswegs eine Voraussetzung. Sie brauchen dafür noch nicht gelernt, gekonnt und konsequent gehandhabt zu werden, sondern sollten von den Schülerinnen/Schülern im</w:t>
        <w:softHyphen/>
        <w:t>mer wieder neu erarbeitet, festgelegt und variiert werden. Dabei sollten die Regeln der momentanen Situation und den gegebenen Voraussetzungen angepaßt werden. Sie soll</w:t>
        <w:softHyphen/>
        <w:t>ten die Schülerinnen/Schüler nicht einschränken, sondern ein Spiel miteinander ermög</w:t>
        <w:softHyphen/>
        <w:t>lichen (vgl. BUCHER / WICK 1991, 195 ff.).</w:t>
      </w:r>
    </w:p>
    <w:p>
      <w:pPr>
        <w:pStyle w:val="Normal"/>
        <w:bidi w:val="0"/>
        <w:ind w:right="-284" w:hanging="0"/>
        <w:jc w:val="both"/>
        <w:rPr/>
      </w:pPr>
      <w:r>
        <w:rPr/>
      </w:r>
    </w:p>
    <w:p>
      <w:pPr>
        <w:pStyle w:val="Normal"/>
        <w:bidi w:val="0"/>
        <w:ind w:right="-284" w:hanging="0"/>
        <w:jc w:val="both"/>
        <w:rPr/>
      </w:pPr>
      <w:r>
        <w:rPr/>
        <w:t>Zu Spielbeginn und nach jedem erzielten Punkt stellen sich die beiden Mannschaften ent</w:t>
        <w:softHyphen/>
        <w:t>lang ihrer jeweiligen Grundlinie auf. Das zunächst verteidigende Team wirft die Scheibe mit dem Anwurf so weit wie möglich in die Richtung des Gegners, der dann zu spielen beginnt. Die Mannschaft, die einen Punktgewinn erzielt hat, führt nach einem Seitenwechsel der Teams den nächsten Anwurf aus. Im Zielspiel Ultimate wie auch bei den vereinfachten Spielformen gelten folgende Regeln (ausführliches Regelwerk siehe Anhang):</w:t>
      </w:r>
    </w:p>
    <w:p>
      <w:pPr>
        <w:pStyle w:val="Normal"/>
        <w:bidi w:val="0"/>
        <w:ind w:right="-284" w:hanging="0"/>
        <w:jc w:val="both"/>
        <w:rPr/>
      </w:pPr>
      <w:r>
        <w:rPr/>
      </w:r>
    </w:p>
    <w:p>
      <w:pPr>
        <w:pStyle w:val="Normal"/>
        <w:bidi w:val="0"/>
        <w:ind w:left="284" w:right="-284" w:hanging="284"/>
        <w:jc w:val="both"/>
        <w:rPr/>
      </w:pPr>
      <w:r>
        <w:rPr/>
        <w:t>-</w:t>
        <w:tab/>
        <w:t>Die Scheibe darf nicht über das Feld getragen werden, sondern muß von Spieler zu Spieler geworfen werden.</w:t>
      </w:r>
    </w:p>
    <w:p>
      <w:pPr>
        <w:pStyle w:val="Normal"/>
        <w:bidi w:val="0"/>
        <w:ind w:right="-284" w:hanging="0"/>
        <w:jc w:val="both"/>
        <w:rPr/>
      </w:pPr>
      <w:r>
        <w:rPr/>
      </w:r>
    </w:p>
    <w:p>
      <w:pPr>
        <w:pStyle w:val="Normal"/>
        <w:bidi w:val="0"/>
        <w:ind w:left="284" w:right="-284" w:hanging="284"/>
        <w:jc w:val="both"/>
        <w:rPr/>
      </w:pPr>
      <w:r>
        <w:rPr/>
        <w:t>-</w:t>
        <w:tab/>
        <w:t>Nach dem Fangen muß man schnellstmöglich stehenbleiben und hat lediglich mittels Sternschritt die Möglichkeit, die Position zu verändern.</w:t>
      </w:r>
    </w:p>
    <w:p>
      <w:pPr>
        <w:pStyle w:val="Normal"/>
        <w:bidi w:val="0"/>
        <w:ind w:right="-284" w:hanging="0"/>
        <w:jc w:val="both"/>
        <w:rPr/>
      </w:pPr>
      <w:r>
        <w:rPr/>
      </w:r>
    </w:p>
    <w:p>
      <w:pPr>
        <w:pStyle w:val="Normal"/>
        <w:bidi w:val="0"/>
        <w:ind w:left="284" w:right="-284" w:hanging="284"/>
        <w:jc w:val="both"/>
        <w:rPr/>
      </w:pPr>
      <w:r>
        <w:rPr/>
        <w:t>-</w:t>
        <w:tab/>
        <w:t>Der Gegner versucht die Scheibe in der Luft abzufangen oder niederzuschlagen, ohne dabei den Angreifer zu berühren. Fällt die Scheibe im Spielfeld zu Boden, wird das Spiel von den bisherigen Verteidigern von dort fortgesetzt, wo sie liegengeblieben ist. Fliegt sie ins "Aus", spielen die bisherigen Verteidiger von der Seitenlinie, an der die Scheibe hinausgeflogen ist, weiter und erhalten die Möglichkeit zum Punktversuch.</w:t>
      </w:r>
    </w:p>
    <w:p>
      <w:pPr>
        <w:pStyle w:val="Normal"/>
        <w:bidi w:val="0"/>
        <w:ind w:right="-284" w:hanging="0"/>
        <w:jc w:val="both"/>
        <w:rPr/>
      </w:pPr>
      <w:r>
        <w:rPr/>
      </w:r>
    </w:p>
    <w:p>
      <w:pPr>
        <w:pStyle w:val="Normal"/>
        <w:bidi w:val="0"/>
        <w:ind w:left="284" w:right="-284" w:hanging="284"/>
        <w:jc w:val="both"/>
        <w:rPr/>
      </w:pPr>
      <w:r>
        <w:rPr/>
        <w:t>-</w:t>
        <w:tab/>
        <w:t>Nur jeweils ein Spieler darf einen gegnerischen Spieler marken (decken). Dabei darf er sich nur bis auf Scheibendurchmesserentfernung (ca. 30 cm ) nähern. Ein Aus-der-Hand-nehmen oder -schlagen der Scheibe ist unzulässig.</w:t>
      </w:r>
    </w:p>
    <w:p>
      <w:pPr>
        <w:pStyle w:val="Normal"/>
        <w:bidi w:val="0"/>
        <w:ind w:right="-284" w:hanging="0"/>
        <w:jc w:val="both"/>
        <w:rPr/>
      </w:pPr>
      <w:r>
        <w:rPr/>
      </w:r>
    </w:p>
    <w:p>
      <w:pPr>
        <w:pStyle w:val="Normal"/>
        <w:bidi w:val="0"/>
        <w:ind w:left="284" w:right="-284" w:hanging="284"/>
        <w:jc w:val="both"/>
        <w:rPr/>
      </w:pPr>
      <w:r>
        <w:rPr/>
        <w:t>-</w:t>
        <w:tab/>
        <w:t>Die vorsätzliche Berührung zweier Gegner ist ein Foul und wird von den betreffenden Spielern durch Rufen angezeigt (foul-call).</w:t>
      </w:r>
    </w:p>
    <w:p>
      <w:pPr>
        <w:pStyle w:val="Normal"/>
        <w:bidi w:val="0"/>
        <w:ind w:left="284" w:right="-284" w:hanging="284"/>
        <w:jc w:val="both"/>
        <w:rPr/>
      </w:pPr>
      <w:r>
        <w:rPr/>
      </w:r>
    </w:p>
    <w:p>
      <w:pPr>
        <w:pStyle w:val="Normal"/>
        <w:bidi w:val="0"/>
        <w:ind w:right="-284" w:hanging="0"/>
        <w:jc w:val="both"/>
        <w:rPr/>
      </w:pPr>
      <w:r>
        <w:rPr/>
        <w:t xml:space="preserve">Im Ultimate gibt es keine Schiedsrichter und man geht davon aus, daß kein Spieler die Regeln vorsätzlich verletzt. Dementsprechend gibt es keine Strafen, sondern nur ein Verfahren, das Spiel so fortzusetzen, als hätte es keinen Zwischenfall gegeben (vgl. </w:t>
      </w:r>
      <w:r>
        <w:rPr>
          <w:b w:val="false"/>
          <w:bCs w:val="false"/>
          <w:i w:val="false"/>
          <w:iCs w:val="false"/>
          <w:caps/>
          <w:strike w:val="false"/>
          <w:dstrike w:val="false"/>
          <w:outline w:val="false"/>
          <w:vanish w:val="false"/>
        </w:rPr>
        <w:t>Timmermann</w:t>
      </w:r>
      <w:r>
        <w:rPr/>
        <w:t xml:space="preserve"> 1990, 12 f.). Die Tatsache, daß es niemanden gibt, der als Nichtmitspieler auf die Einhaltung der Spielregeln achtet, birgt einen entscheidenden Vorteil. Die übergeordnete Instanz Schiedsrichter entfällt und kann dementsprechend auch nicht, wie in anderen Sportarten, vorsätzlich "betrogen" werden. Bis hin zu Weltmeisterschaften funktioniert dieses sich Verlassen auf Aufrichtigkeit erfreulich gut.</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t>Die Verantwortung, den "Spirit of the Game" aufrechtzuerhalten, ist in den Regeln fest verankert:</w:t>
      </w:r>
    </w:p>
    <w:p>
      <w:pPr>
        <w:pStyle w:val="Normal"/>
        <w:bidi w:val="0"/>
        <w:ind w:right="-284" w:hanging="0"/>
        <w:jc w:val="both"/>
        <w:rPr/>
      </w:pPr>
      <w:r>
        <w:rPr/>
      </w:r>
    </w:p>
    <w:p>
      <w:pPr>
        <w:pStyle w:val="Normal"/>
        <w:bidi w:val="0"/>
        <w:ind w:right="-284" w:hanging="0"/>
        <w:jc w:val="both"/>
        <w:rPr/>
      </w:pPr>
      <w:r>
        <w:rPr/>
        <w:t>"Ultimate hat seit seiner Entstehung auf Sportsgeist vertraut, wodurch die Verantwortung für Fairplay dem Spieler selbst gegeben wird. Es wird hoher kämpferi</w:t>
        <w:softHyphen/>
        <w:t>scher Einsatz zwar gefördert, dieser darf aber niemals auf Kosten der Verpflichtung der Spieler zum gegenseitigen Respekt, des Festhaltens an den Spielregeln oder der Freude am Spiel gehen" (GEISSLER 1992, 184). Diese WFDF Ultimate Spielregel Nr. 401 (siehe Anhang) ist im Regelwerk an erster Stelle angeführt. Sie ist die erste und wichtig</w:t>
        <w:softHyphen/>
        <w:t>ste Regel für alle Ultimatespielerinnen/spieler.</w:t>
      </w:r>
    </w:p>
    <w:p>
      <w:pPr>
        <w:pStyle w:val="Normal"/>
        <w:bidi w:val="0"/>
        <w:ind w:right="-284" w:hanging="0"/>
        <w:jc w:val="both"/>
        <w:rPr/>
      </w:pPr>
      <w:r>
        <w:rPr/>
      </w:r>
    </w:p>
    <w:p>
      <w:pPr>
        <w:pStyle w:val="Normal"/>
        <w:bidi w:val="0"/>
        <w:ind w:right="-284" w:hanging="0"/>
        <w:jc w:val="both"/>
        <w:rPr/>
      </w:pPr>
      <w:r>
        <w:rPr/>
        <w:t>Der Schutz der ultimatetypischen Spielelemente schließt bestimmte Verhaltensweisen auf dem Ultimatespielfeld aus. "Aktionen wie das Provozieren des Gegners, gefährliche Angriffe, absichtliche Fouls oder anderes 'Sieg um jeden Preis' - Verhalten sind ein Verstoß gegen den Spielgeist und sollten von allen Spielern vermieden werden" (GEISSLER 1992, 65).</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t>Strukturanalys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Für die großen Sportspiele beschreibt DIETRICH (1976, 84) drei Grundsituationen:</w:t>
      </w:r>
    </w:p>
    <w:p>
      <w:pPr>
        <w:pStyle w:val="Normal"/>
        <w:bidi w:val="0"/>
        <w:ind w:right="-284" w:hanging="0"/>
        <w:jc w:val="both"/>
        <w:rPr/>
      </w:pPr>
      <w:r>
        <w:rPr/>
      </w:r>
    </w:p>
    <w:p>
      <w:pPr>
        <w:pStyle w:val="Normal"/>
        <w:tabs>
          <w:tab w:val="clear" w:pos="708"/>
          <w:tab w:val="left" w:pos="426" w:leader="none"/>
        </w:tabs>
        <w:bidi w:val="0"/>
        <w:ind w:right="-284" w:hanging="0"/>
        <w:jc w:val="both"/>
        <w:rPr/>
      </w:pPr>
      <w:r>
        <w:rPr/>
        <w:t>I.</w:t>
        <w:tab/>
        <w:t>Höhepunkt der Handlung = Zielwurf bzw. -schuß/Zielabwehr</w:t>
      </w:r>
    </w:p>
    <w:p>
      <w:pPr>
        <w:pStyle w:val="Normal"/>
        <w:tabs>
          <w:tab w:val="clear" w:pos="708"/>
          <w:tab w:val="left" w:pos="426" w:leader="none"/>
        </w:tabs>
        <w:bidi w:val="0"/>
        <w:ind w:left="426" w:right="-284" w:hanging="426"/>
        <w:jc w:val="both"/>
        <w:rPr/>
      </w:pPr>
      <w:r>
        <w:rPr/>
        <w:t>II.</w:t>
        <w:tab/>
        <w:t>Herausspielen einer günstigen Wurf- bzw. Schußsituation/Abschirmen der Wurf- bzw. Schußsituation</w:t>
      </w:r>
    </w:p>
    <w:p>
      <w:pPr>
        <w:pStyle w:val="Normal"/>
        <w:tabs>
          <w:tab w:val="clear" w:pos="708"/>
          <w:tab w:val="left" w:pos="426" w:leader="none"/>
        </w:tabs>
        <w:bidi w:val="0"/>
        <w:ind w:right="-284" w:hanging="0"/>
        <w:jc w:val="both"/>
        <w:rPr/>
      </w:pPr>
      <w:r>
        <w:rPr/>
        <w:t>III.</w:t>
        <w:tab/>
        <w:t>Aufbauen und Stören eines Angriffs</w:t>
      </w:r>
    </w:p>
    <w:p>
      <w:pPr>
        <w:pStyle w:val="Normal"/>
        <w:tabs>
          <w:tab w:val="clear" w:pos="708"/>
          <w:tab w:val="left" w:pos="426" w:leader="none"/>
        </w:tabs>
        <w:bidi w:val="0"/>
        <w:ind w:right="-284" w:hanging="0"/>
        <w:jc w:val="both"/>
        <w:rPr/>
      </w:pPr>
      <w:r>
        <w:rPr/>
      </w:r>
    </w:p>
    <w:p>
      <w:pPr>
        <w:pStyle w:val="Normal"/>
        <w:bidi w:val="0"/>
        <w:ind w:right="-284" w:hanging="0"/>
        <w:jc w:val="both"/>
        <w:rPr/>
      </w:pPr>
      <w:r>
        <w:rPr/>
        <w:t>Die Einordnung des Ultimate Frisbee-Spiels in dieses Schema ist nur in modifizierter Form möglich. Die für das Ultimate typischen Phasen des Handlungsablaufes bestehen nur aus zwei Grundsituationen.</w:t>
      </w:r>
    </w:p>
    <w:p>
      <w:pPr>
        <w:pStyle w:val="Normal"/>
        <w:bidi w:val="0"/>
        <w:ind w:right="-284" w:hanging="0"/>
        <w:jc w:val="both"/>
        <w:rPr/>
      </w:pPr>
      <w:r>
        <w:rPr/>
      </w:r>
    </w:p>
    <w:p>
      <w:pPr>
        <w:pStyle w:val="Normal"/>
        <w:tabs>
          <w:tab w:val="clear" w:pos="708"/>
          <w:tab w:val="left" w:pos="284" w:leader="none"/>
        </w:tabs>
        <w:bidi w:val="0"/>
        <w:ind w:right="-284" w:hanging="0"/>
        <w:jc w:val="both"/>
        <w:rPr/>
      </w:pPr>
      <w:r>
        <w:rPr/>
        <w:t>1.</w:t>
        <w:tab/>
        <w:t>Höhepunkt der Handlung ist das Anspiel des Mitspielers in der gegnerischen Endzone.</w:t>
      </w:r>
    </w:p>
    <w:p>
      <w:pPr>
        <w:pStyle w:val="Normal"/>
        <w:tabs>
          <w:tab w:val="clear" w:pos="708"/>
          <w:tab w:val="left" w:pos="284" w:leader="none"/>
        </w:tabs>
        <w:bidi w:val="0"/>
        <w:ind w:right="-284" w:hanging="0"/>
        <w:jc w:val="both"/>
        <w:rPr/>
      </w:pPr>
      <w:r>
        <w:rPr/>
        <w:t>2.</w:t>
        <w:tab/>
        <w:t>Das Anspielen des Mitspielers in einer günstigen Zuspielposition.</w:t>
      </w:r>
    </w:p>
    <w:p>
      <w:pPr>
        <w:pStyle w:val="Normal"/>
        <w:tabs>
          <w:tab w:val="clear" w:pos="708"/>
          <w:tab w:val="left" w:pos="284" w:leader="none"/>
        </w:tabs>
        <w:bidi w:val="0"/>
        <w:ind w:right="-284" w:hanging="0"/>
        <w:jc w:val="both"/>
        <w:rPr/>
      </w:pPr>
      <w:r>
        <w:rPr/>
      </w:r>
    </w:p>
    <w:p>
      <w:pPr>
        <w:pStyle w:val="Normal"/>
        <w:tabs>
          <w:tab w:val="clear" w:pos="708"/>
          <w:tab w:val="left" w:pos="284" w:leader="none"/>
        </w:tabs>
        <w:bidi w:val="0"/>
        <w:ind w:right="-284" w:hanging="0"/>
        <w:jc w:val="both"/>
        <w:rPr/>
      </w:pPr>
      <w:r>
        <w:rPr/>
        <w:t>Die Grundsituation 1 entspricht der Grundsituation I bei DIETRICH Demgegenüber ver</w:t>
        <w:softHyphen/>
        <w:t>schmelzen DIETRICHS Grundsituationen II und III im Ultimate zur Grundsituation 2. Der Grundsituation 1 geht im Ultimate die Grundsituation 2 zeitlich und räumlich voraus.</w:t>
      </w:r>
    </w:p>
    <w:p>
      <w:pPr>
        <w:pStyle w:val="Normal"/>
        <w:tabs>
          <w:tab w:val="clear" w:pos="708"/>
          <w:tab w:val="left" w:pos="284" w:leader="none"/>
        </w:tabs>
        <w:bidi w:val="0"/>
        <w:ind w:right="-284" w:hanging="0"/>
        <w:jc w:val="both"/>
        <w:rPr/>
      </w:pPr>
      <w:r>
        <w:rPr/>
      </w:r>
    </w:p>
    <w:p>
      <w:pPr>
        <w:pStyle w:val="Normal"/>
        <w:tabs>
          <w:tab w:val="clear" w:pos="708"/>
          <w:tab w:val="left" w:pos="284" w:leader="none"/>
        </w:tabs>
        <w:bidi w:val="0"/>
        <w:ind w:right="-284" w:hanging="0"/>
        <w:jc w:val="both"/>
        <w:rPr/>
      </w:pPr>
      <w:r>
        <w:rPr/>
        <w:t>Abb. 2 zeigt die Grundsituationen des Ultimate, unter Einbeziehung der technischen Fertigkeiten.</w:t>
      </w:r>
    </w:p>
    <w:p>
      <w:pPr>
        <w:pStyle w:val="Normal"/>
        <w:tabs>
          <w:tab w:val="clear" w:pos="708"/>
          <w:tab w:val="left" w:pos="284" w:leader="none"/>
        </w:tabs>
        <w:bidi w:val="0"/>
        <w:ind w:right="283" w:hanging="0"/>
        <w:jc w:val="both"/>
        <w:rPr/>
      </w:pPr>
      <w:r>
        <w:rPr/>
      </w:r>
    </w:p>
    <w:tbl>
      <w:tblPr>
        <w:tblW w:w="11097" w:type="dxa"/>
        <w:jc w:val="left"/>
        <w:tblInd w:w="-85" w:type="dxa"/>
        <w:tblLayout w:type="fixed"/>
        <w:tblCellMar>
          <w:top w:w="0" w:type="dxa"/>
          <w:left w:w="70" w:type="dxa"/>
          <w:bottom w:w="0" w:type="dxa"/>
          <w:right w:w="70" w:type="dxa"/>
        </w:tblCellMar>
      </w:tblPr>
      <w:tblGrid>
        <w:gridCol w:w="2013"/>
        <w:gridCol w:w="2268"/>
        <w:gridCol w:w="2268"/>
        <w:gridCol w:w="12"/>
        <w:gridCol w:w="2256"/>
        <w:gridCol w:w="12"/>
        <w:gridCol w:w="2268"/>
      </w:tblGrid>
      <w:tr>
        <w:trPr/>
        <w:tc>
          <w:tcPr>
            <w:tcW w:w="20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548" w:type="dxa"/>
            <w:gridSpan w:val="3"/>
            <w:tcBorders>
              <w:top w:val="single" w:sz="12" w:space="0" w:color="000000"/>
              <w:left w:val="single" w:sz="6" w:space="0" w:color="000000"/>
              <w:bottom w:val="single" w:sz="6" w:space="0" w:color="000000"/>
              <w:right w:val="single" w:sz="6" w:space="0" w:color="000000"/>
            </w:tcBorders>
          </w:tcPr>
          <w:p>
            <w:pPr>
              <w:pStyle w:val="Normal"/>
              <w:pBdr>
                <w:lef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tische Fähigkeiten</w:t>
            </w:r>
          </w:p>
          <w:p>
            <w:pPr>
              <w:pStyle w:val="Normal"/>
              <w:pBdr>
                <w:left w:val="single" w:sz="6" w:space="1" w:color="000000"/>
              </w:pBdr>
              <w:bidi w:val="0"/>
              <w:jc w:val="center"/>
              <w:rPr/>
            </w:pPr>
            <w:r>
              <w:rPr/>
            </w:r>
          </w:p>
          <w:p>
            <w:pPr>
              <w:pStyle w:val="Normal"/>
              <w:pBdr>
                <w:left w:val="single" w:sz="6" w:space="1" w:color="000000"/>
              </w:pBdr>
              <w:bidi w:val="0"/>
              <w:jc w:val="left"/>
              <w:rPr/>
            </w:pPr>
            <w:r>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pBdr>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sche Fertigkeiten</w:t>
            </w:r>
          </w:p>
          <w:p>
            <w:pPr>
              <w:pStyle w:val="Normal"/>
              <w:pBdr>
                <w:right w:val="single" w:sz="6" w:space="1" w:color="000000"/>
              </w:pBdr>
              <w:bidi w:val="0"/>
              <w:jc w:val="center"/>
              <w:rPr/>
            </w:pPr>
            <w:r>
              <w:rPr/>
            </w:r>
          </w:p>
        </w:tc>
        <w:tc>
          <w:tcPr>
            <w:tcW w:w="2268" w:type="dxa"/>
            <w:tcBorders/>
          </w:tcPr>
          <w:p>
            <w:pPr>
              <w:pStyle w:val="Normal"/>
              <w:bidi w:val="0"/>
              <w:snapToGrid w:val="false"/>
              <w:jc w:val="left"/>
              <w:rPr/>
            </w:pPr>
            <w:r>
              <w:rPr/>
            </w:r>
          </w:p>
          <w:p>
            <w:pPr>
              <w:pStyle w:val="Normal"/>
              <w:bidi w:val="0"/>
              <w:jc w:val="left"/>
              <w:rPr/>
            </w:pPr>
            <w:r>
              <w:rPr/>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pBdr>
              <w:bidi w:val="0"/>
              <w:jc w:val="left"/>
              <w:rPr/>
            </w:pPr>
            <w:r>
              <w:rPr/>
              <w:t>Angriff</w:t>
            </w:r>
          </w:p>
          <w:p>
            <w:pPr>
              <w:pStyle w:val="Normal"/>
              <w:pBdr>
                <w:left w:val="single" w:sz="6" w:space="1" w:color="000000"/>
              </w:pBdr>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bwehr</w:t>
            </w:r>
          </w:p>
          <w:p>
            <w:pPr>
              <w:pStyle w:val="Normal"/>
              <w:bidi w:val="0"/>
              <w:jc w:val="left"/>
              <w:rPr/>
            </w:pPr>
            <w:r>
              <w:rPr/>
            </w:r>
          </w:p>
        </w:tc>
        <w:tc>
          <w:tcPr>
            <w:tcW w:w="2268" w:type="dxa"/>
            <w:gridSpan w:val="2"/>
            <w:tcBorders/>
          </w:tcPr>
          <w:p>
            <w:pPr>
              <w:pStyle w:val="Normal"/>
              <w:bidi w:val="0"/>
              <w:snapToGrid w:val="false"/>
              <w:jc w:val="left"/>
              <w:rPr/>
            </w:pPr>
            <w:r>
              <w:rPr/>
            </w:r>
          </w:p>
          <w:p>
            <w:pPr>
              <w:pStyle w:val="Normal"/>
              <w:bidi w:val="0"/>
              <w:jc w:val="left"/>
              <w:rPr/>
            </w:pPr>
            <w:r>
              <w:rPr/>
            </w:r>
          </w:p>
        </w:tc>
        <w:tc>
          <w:tcPr>
            <w:tcW w:w="228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undsituation 1</w:t>
            </w:r>
          </w:p>
          <w:p>
            <w:pPr>
              <w:pStyle w:val="Normal"/>
              <w:pBdr>
                <w:top w:val="single" w:sz="6" w:space="1" w:color="000000"/>
              </w:pBdr>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spiel des Mitspielers in der gegnerischen Endzone</w:t>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erhinderung des Anspiels des Gegenspielers in der eigenen Endzone</w:t>
            </w:r>
          </w:p>
          <w:p>
            <w:pPr>
              <w:pStyle w:val="Normal"/>
              <w:bidi w:val="0"/>
              <w:jc w:val="left"/>
              <w:rPr/>
            </w:pPr>
            <w:r>
              <w:rPr/>
            </w:r>
          </w:p>
        </w:tc>
        <w:tc>
          <w:tcPr>
            <w:tcW w:w="2268" w:type="dxa"/>
            <w:gridSpan w:val="2"/>
            <w:tcBorders/>
          </w:tcPr>
          <w:p>
            <w:pPr>
              <w:pStyle w:val="Normal"/>
              <w:bidi w:val="0"/>
              <w:ind w:right="284" w:hanging="0"/>
              <w:jc w:val="left"/>
              <w:rPr/>
            </w:pPr>
            <w:r>
              <w:rPr/>
              <w:t>Verschiedene Würfe: Backhand und Sidearm (jeweils inside und outside).</w:t>
            </w:r>
          </w:p>
          <w:p>
            <w:pPr>
              <w:pStyle w:val="Normal"/>
              <w:bidi w:val="0"/>
              <w:ind w:right="284" w:hanging="0"/>
              <w:jc w:val="left"/>
              <w:rPr/>
            </w:pPr>
            <w:r>
              <w:rPr/>
              <w:t>Upsidedown und Knife</w:t>
            </w:r>
          </w:p>
          <w:p>
            <w:pPr>
              <w:pStyle w:val="Normal"/>
              <w:bidi w:val="0"/>
              <w:jc w:val="left"/>
              <w:rPr/>
            </w:pPr>
            <w:r>
              <w:rPr/>
              <w:t>[Erläuterungen siehe Anhang]</w:t>
            </w:r>
          </w:p>
          <w:p>
            <w:pPr>
              <w:pStyle w:val="Normal"/>
              <w:bidi w:val="0"/>
              <w:jc w:val="left"/>
              <w:rPr/>
            </w:pPr>
            <w:r>
              <w:rPr/>
            </w:r>
          </w:p>
        </w:tc>
        <w:tc>
          <w:tcPr>
            <w:tcW w:w="228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013"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undsituation 2</w:t>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nspiel eines Mitspielers in günstiger Zuspielposition</w:t>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Einnehmen einer günstigen und eindeutigen Markerposition</w:t>
            </w:r>
          </w:p>
          <w:p>
            <w:pPr>
              <w:pStyle w:val="Normal"/>
              <w:bidi w:val="0"/>
              <w:jc w:val="left"/>
              <w:rPr/>
            </w:pPr>
            <w:r>
              <w:rPr/>
            </w:r>
          </w:p>
        </w:tc>
        <w:tc>
          <w:tcPr>
            <w:tcW w:w="2268" w:type="dxa"/>
            <w:gridSpan w:val="2"/>
            <w:tcBorders/>
          </w:tcPr>
          <w:p>
            <w:pPr>
              <w:pStyle w:val="Normal"/>
              <w:bidi w:val="0"/>
              <w:jc w:val="left"/>
              <w:rPr/>
            </w:pPr>
            <w:r>
              <w:rPr/>
              <w:t>Passen, Fangen, Sternschritt, Cutten</w:t>
            </w:r>
          </w:p>
          <w:p>
            <w:pPr>
              <w:pStyle w:val="Normal"/>
              <w:bidi w:val="0"/>
              <w:jc w:val="left"/>
              <w:rPr/>
            </w:pPr>
            <w:r>
              <w:rPr/>
              <w:t>[Erläuterungen siehe Anhang]</w:t>
            </w:r>
          </w:p>
          <w:p>
            <w:pPr>
              <w:pStyle w:val="Normal"/>
              <w:bidi w:val="0"/>
              <w:jc w:val="left"/>
              <w:rPr/>
            </w:pPr>
            <w:r>
              <w:rPr/>
            </w:r>
          </w:p>
        </w:tc>
        <w:tc>
          <w:tcPr>
            <w:tcW w:w="228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tabs>
          <w:tab w:val="clear" w:pos="708"/>
          <w:tab w:val="left" w:pos="851" w:leader="none"/>
        </w:tabs>
        <w:bidi w:val="0"/>
        <w:ind w:right="283" w:hanging="0"/>
        <w:jc w:val="both"/>
        <w:rPr/>
      </w:pPr>
      <w:r>
        <w:rPr/>
        <w:t>Abb. 2:</w:t>
        <w:tab/>
      </w:r>
      <w:r>
        <w:rPr>
          <w:b w:val="false"/>
          <w:bCs w:val="false"/>
          <w:i/>
          <w:iCs w:val="false"/>
          <w:caps w:val="false"/>
          <w:smallCaps w:val="false"/>
          <w:strike w:val="false"/>
          <w:dstrike w:val="false"/>
          <w:outline w:val="false"/>
          <w:vanish w:val="false"/>
        </w:rPr>
        <w:t>Strukturanalyse des Ultimate Frisbee</w:t>
      </w:r>
    </w:p>
    <w:p>
      <w:pPr>
        <w:pStyle w:val="Normal"/>
        <w:tabs>
          <w:tab w:val="clear" w:pos="708"/>
          <w:tab w:val="left" w:pos="851" w:leader="none"/>
        </w:tabs>
        <w:bidi w:val="0"/>
        <w:ind w:right="283"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283"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Ultimate Frisbee als Schul- und Freizeitsportart</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I believe it's time for all physical educators to take a good look at a great cardiovascular frisbee disc sport which is an alternative to traditional ball sports. Ultimate, a non contact field game played by two seven-person teams, can be played coeducationally" (CAPORALI 1988, 98).</w:t>
      </w:r>
    </w:p>
    <w:p>
      <w:pPr>
        <w:pStyle w:val="Normal"/>
        <w:bidi w:val="0"/>
        <w:ind w:right="-284" w:hanging="0"/>
        <w:jc w:val="both"/>
        <w:rPr/>
      </w:pPr>
      <w:r>
        <w:rPr/>
      </w:r>
    </w:p>
    <w:p>
      <w:pPr>
        <w:pStyle w:val="Normal"/>
        <w:bidi w:val="0"/>
        <w:ind w:right="-284" w:hanging="0"/>
        <w:jc w:val="both"/>
        <w:rPr/>
      </w:pPr>
      <w:r>
        <w:rPr/>
        <w:t>J. M. Caporali vertritt hier die Ansicht, daß es für Sportlehrerinnen/Sportlehrer Zeit ist, sich mit Ultimate einmal näher zu befassen. Er reflektiert darüber, inwieweit Ultimate als Schul- und Freizeitsportart geeignet ist. An seiner Schule (Bethel Park School, Pennsylvania) wurde ein Ultimate Curriculum entwickelt, um Lehrer und Lernende mit den nötigen Informationen über die kognitiven, psychomotorischen und affektiven Inhalte der Sportart zu versehen (vgl. CAPORALI 1988, 98). "It (das Curriculum, Anmerk. d. Verf.) was tested and used successfully at Bethel Park and is now part of the physical education curriculum" (CAPORALI, 1988, 98). Die Erfahrung in den U.S.A. hat also gezeigt, daß Ultimate als Schul- und Freizeitsportart in sehr hohem Maße geeig</w:t>
        <w:softHyphen/>
        <w:t>net ist. Dementsprechend sollte auch hier reagiert werden, um dieser faszinierenden Sportart den Weg in die Curricula und damit in die Schulen zu ebnen.</w:t>
      </w:r>
    </w:p>
    <w:p>
      <w:pPr>
        <w:pStyle w:val="Normal"/>
        <w:bidi w:val="0"/>
        <w:ind w:right="-284" w:hanging="0"/>
        <w:jc w:val="both"/>
        <w:rPr/>
      </w:pPr>
      <w:r>
        <w:rPr/>
      </w:r>
    </w:p>
    <w:p>
      <w:pPr>
        <w:pStyle w:val="Normal"/>
        <w:bidi w:val="0"/>
        <w:ind w:right="-284" w:hanging="0"/>
        <w:jc w:val="both"/>
        <w:rPr/>
      </w:pPr>
      <w:r>
        <w:rPr/>
        <w:t>Auch MILLER (1980, 192) äußert sich in dieser Richtung eindeutig und überzeugend. Zunächst einmal ist die Sportart, im Vergleich mit beispielsweise Hockey oder Badminton, sehr billig. Mit den entsprechenden Verbindungen (z.B. aktive Ultimate Spielerinnen/Spieler oder DFV = Deutscher Frisbeesport Verband), sind Scheiben bereits ab DM 15/Stk. zu bekommen. Ein vollständiger Klassensatz müßte eine Scheibe pro zwei Schülerinnen/Schüler umfassen. Bei den oben erwähnten Sportarten müssen dem</w:t>
        <w:softHyphen/>
        <w:t>gegenüber die Ausrüstungsgegenstände für jede/n Schülerin/Schüler bereitgestellt wer</w:t>
        <w:softHyphen/>
        <w:t>den.</w:t>
      </w:r>
    </w:p>
    <w:p>
      <w:pPr>
        <w:pStyle w:val="Normal"/>
        <w:bidi w:val="0"/>
        <w:ind w:right="-284" w:hanging="0"/>
        <w:jc w:val="both"/>
        <w:rPr/>
      </w:pPr>
      <w:r>
        <w:rPr/>
      </w:r>
    </w:p>
    <w:p>
      <w:pPr>
        <w:pStyle w:val="Normal"/>
        <w:bidi w:val="0"/>
        <w:ind w:right="-284" w:hanging="0"/>
        <w:jc w:val="both"/>
        <w:rPr/>
      </w:pPr>
      <w:r>
        <w:rPr/>
        <w:t>Aufgrund allgemein geringer Vorerfahrungen können untalentiertere Kinder mit sportlich ambitionierten gemeinsam wetteifern. Das non-aggressive Verhalten führt zur Vermeidung eines überbetonten Konkurrenzverhaltens, wodurch auch die Koedukation vereinfacht werden kann (vgl. MILLER 1980, 192).</w:t>
      </w:r>
    </w:p>
    <w:p>
      <w:pPr>
        <w:pStyle w:val="Normal"/>
        <w:bidi w:val="0"/>
        <w:ind w:right="-284" w:hanging="0"/>
        <w:jc w:val="both"/>
        <w:rPr/>
      </w:pPr>
      <w:r>
        <w:rPr/>
      </w:r>
    </w:p>
    <w:p>
      <w:pPr>
        <w:pStyle w:val="Normal"/>
        <w:bidi w:val="0"/>
        <w:ind w:right="-284" w:hanging="0"/>
        <w:jc w:val="both"/>
        <w:rPr/>
      </w:pPr>
      <w:r>
        <w:rPr/>
        <w:t>Neben diesen vielfältigen Vorteilen der Verwendung von Frisbeescheiben im Sportunterricht werden darüber hinaus auch Verbesserungen im motorischen Bereich ermöglicht. Aufgrund des extrem motivationalen Charakters, der von Sportgerät und Sportart ausgeht, wird ein nahezu unglaublicher Grad an körperlicher Aktivität erreicht. Positive Anpassungserscheinungen des kardiozirkulatorischen Systems sind zu erwarten. Darüber hinaus werden auch die Beweglichkeit, Gewandtheit und die Koordination ver</w:t>
        <w:softHyphen/>
        <w:t>bessert. Insbesondere, so MILLER (1980, 192), die Hand-Auge-Koordination.</w:t>
      </w:r>
    </w:p>
    <w:p>
      <w:pPr>
        <w:pStyle w:val="Normal"/>
        <w:bidi w:val="0"/>
        <w:ind w:right="-284" w:hanging="0"/>
        <w:jc w:val="both"/>
        <w:rPr/>
      </w:pPr>
      <w:r>
        <w:rPr/>
      </w:r>
    </w:p>
    <w:p>
      <w:pPr>
        <w:pStyle w:val="Normal"/>
        <w:bidi w:val="0"/>
        <w:ind w:right="-284" w:hanging="0"/>
        <w:jc w:val="both"/>
        <w:rPr/>
      </w:pPr>
      <w:r>
        <w:rPr/>
        <w:t>Schließlich beobachtet MILLER noch eine gewisse "Ballüberdrüssigkeit", was sicherlich nur für einen kleinen Teil der Schülerinnen/Schüler zutrifft.</w:t>
      </w:r>
    </w:p>
    <w:p>
      <w:pPr>
        <w:pStyle w:val="Normal"/>
        <w:bidi w:val="0"/>
        <w:ind w:right="-284" w:hanging="0"/>
        <w:jc w:val="both"/>
        <w:rPr/>
      </w:pPr>
      <w:r>
        <w:rPr/>
      </w:r>
    </w:p>
    <w:p>
      <w:pPr>
        <w:pStyle w:val="Normal"/>
        <w:bidi w:val="0"/>
        <w:ind w:right="-284" w:hanging="0"/>
        <w:jc w:val="both"/>
        <w:rPr/>
      </w:pPr>
      <w:r>
        <w:rPr/>
        <w:t>Bei schlechten Wetterbedingungen oder im Winterhalbjahr können die Schülerinnen/Schüler die unendlich vielen Variationen des Spiels in der Sporthalle durchführen. Die extreme Vielseitigkeit des fliegenden "Plastikdeckels" ermöglicht eine hohe Flexibilität mit den räumlichen Gegebenheiten.</w:t>
      </w:r>
    </w:p>
    <w:p>
      <w:pPr>
        <w:pStyle w:val="Normal"/>
        <w:bidi w:val="0"/>
        <w:ind w:right="-284" w:hanging="0"/>
        <w:jc w:val="both"/>
        <w:rPr/>
      </w:pPr>
      <w:r>
        <w:rPr/>
      </w:r>
    </w:p>
    <w:p>
      <w:pPr>
        <w:pStyle w:val="Normal"/>
        <w:bidi w:val="0"/>
        <w:ind w:right="-284" w:hanging="0"/>
        <w:jc w:val="both"/>
        <w:rPr/>
      </w:pPr>
      <w:r>
        <w:rPr/>
        <w:t>Wenn man möchte, ist die Organisation eines Spiels nahezu überall möglich. Ein Feld ist schnell und unkompliziert errichtet, man braucht keine Schiedsrichter, und es kann pro</w:t>
        <w:softHyphen/>
        <w:t>blemlos koedukativ gespielt werden. Gegenüber anderen Mannschaftssportarten, kommt es beim Ultimate nicht zu Härten oder unfairem Körperkontakt. Ein koedukatives Ballspiel ist aufgrund der körperlichen Unterlegenheit meistens mit einer deutlichen Benachteiligung für Frauen verbunden. Neben der Fairneß liegt ein weiterer Vorteil des Ultimate darin, daß im Regelfall mit einer 1:1 Manndeckung verteidigt wird. So können Frauen gegen Frauen spielen, sofern sie in beiden Teams beteiligt sind.</w:t>
      </w:r>
    </w:p>
    <w:p>
      <w:pPr>
        <w:pStyle w:val="Normal"/>
        <w:bidi w:val="0"/>
        <w:ind w:right="-284" w:hanging="0"/>
        <w:jc w:val="both"/>
        <w:rPr/>
      </w:pPr>
      <w:r>
        <w:rPr/>
      </w:r>
    </w:p>
    <w:p>
      <w:pPr>
        <w:pStyle w:val="Normal"/>
        <w:bidi w:val="0"/>
        <w:ind w:right="-284" w:hanging="0"/>
        <w:jc w:val="both"/>
        <w:rPr/>
      </w:pPr>
      <w:r>
        <w:rPr/>
        <w:t>Sogar unwirtliche Wetterbedingungen, wie Rücken- oder Gegenwind, beeinflussen die Mannschaften durch den regelmäßigen Seitenwechsel gleichermaßen und daher gerecht.</w:t>
      </w:r>
    </w:p>
    <w:p>
      <w:pPr>
        <w:pStyle w:val="Normal"/>
        <w:bidi w:val="0"/>
        <w:ind w:right="-284" w:hanging="0"/>
        <w:jc w:val="both"/>
        <w:rPr/>
      </w:pPr>
      <w:r>
        <w:rPr/>
        <w:t>Die o.g. Vorteile sprechen natürlich weitgehend auch für die Freizeitsportart Ultimate. Sobald sich sechs Gleichgesinnte zusammenfinden, kann das Spiel beginnen. Eine einzige Frisbeescheibe ist alles, was dazu benötigt wird. Die Spielfeldmarkierung kann mit Schuhen, Sweatshirts oder ähnlichen Gegenständen organisiert werden. Die niedrigen Kosten ermöglichen einen Einstieg in die Sportart für jedermann. Selbst wenn man kei</w:t>
        <w:softHyphen/>
        <w:t>nen Gefallen an der Mannschaftssportart entwickelt, hat man immer noch ein interessan</w:t>
        <w:softHyphen/>
        <w:t>tes und animierendes Freizeitspielzeug zur Hand. Es sei in diesem Zusammenhang auf die vielfältigen alternativen Spielformen mit der Scheibe wie Discathon, Frisbee-Golf, Accuracy, Hunde Frisbee etc. verwiesen (Erläuterungen siehe Anhang).</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left="567" w:right="-284" w:hanging="567"/>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3</w:t>
        <w:tab/>
        <w:t>Didaktisch-methodische Vorüberlegungen zum Unterrichtsvorhaben</w:t>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Pädagogischer Ansatz und didaktisch-methodische Begründung</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851" w:leader="none"/>
          <w:tab w:val="left" w:pos="6237" w:leader="none"/>
        </w:tabs>
        <w:bidi w:val="0"/>
        <w:ind w:right="-284" w:hanging="0"/>
        <w:jc w:val="both"/>
        <w:rPr/>
      </w:pPr>
      <w:r>
        <w:rPr/>
        <w:t>Bevorzugte Arbeitsform in der Unterrichtseinheit wird die Partner- und Gruppenarbeit sein. Das übergeordnete, theoretisch begründete Ziel des Gruppenunterrichts besteht darin, den Schülern durch die gemeinsame Arbeit bei der Bewältigung der Lernaufgabe zum solidarischen Lernen zu befähigen (vgl. MEYER 1991, 248). Die Kleingruppenarbeit dient vor allem dazu, im Zusammenhang mit der Förderung motori</w:t>
        <w:softHyphen/>
        <w:t>scher und kognitiver Kompetenzen auch solche Kompetenzen zu fördern, die für die Bewältigung der sozial-affektiven Dimension sportlichen Handelns (z. B. Kooperation, Kommunikation) benötigt werden (vgl. BRODTMANN 1979, 139).</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 Schüler können sich im Gruppenunterricht aktiv am Unterrichtsprozeß beteiligen und ein Zusammengehörigkeitsgefühl entwickeln und festigen. Arbeitsvorschläge können da</w:t>
        <w:softHyphen/>
        <w:t>bei individuell, dem Gruppeninteresse entsprechend, gestaltet, variiert und umgesetzt werd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Im Rahmen der Unterrichtseinheit werden die Schüler in unterschiedlichen Gruppenkonstellationen miteinander arbeiten, wobei die Zusammenstellung der einzelnen Gruppen von den Schülern selbst vorgenommen werden soll. Vorgaben von mir wird es im Vorfeld nicht geben, auch wenn sich zunächst wahrscheinlich nur "Freundschaftsgruppen" oder "Leistungsgruppen" bilden werd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Im Anschluß an diese Ausführungen stellt sich nun die Frage, welche Konzeption der Sportspieldidaktik geeignet ist, das Mannschaftsspiel Ultimate anhand offener Handlungssituationen so zu gestalten, daß ein auf die Lebenssituation Freizeit bezogener Sportunterricht entsteht.</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TRICH (1984, 20 f) ging davon aus, daß der Erwerb der allgemeinen Spielfähigkeit vor dem Hintergrund des Spielreihenkonzepts realisierbar war. Mit diesen Spielformen gedachte er, den Schülern einen unmittelbaren Zugang zum Spielen zu eröffnen und eine zunehmende Spielfähigkeit herauszubilden. Die mit dieser Konzeption verbundenen didaktischen Erwartungen wurden jedoch nicht in vollem Maße erfüllt, da ein wirkliches Spielen, also ein von der Spielgruppe selbst in Gang gesetztes, aufrecht erhaltenes, dra</w:t>
        <w:softHyphen/>
        <w:t>matisches Handlungsgeschehen nicht verwirklicht werden konnte (vgl. DIETRICH 1984, 20 f).</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Soll dem Schüler die Möglichkeit eröffnet werden, zum Subjekt seines eigenen sport</w:t>
        <w:softHyphen/>
        <w:t>lichen Handelns zu werden (vgl. HILDENBRAND / LAGING 1981, 41), so ist ein Unterrichtsarrangement notwendig, "das die Herstellung eines Spiels als Aufgabe stellt und einen Prozeß auslöst, in dem ein Spiel hervorgebracht, wenn nötig geändert oder weiterentwickelt wird. Eine solche</w:t>
      </w:r>
      <w:r>
        <w:rPr>
          <w:b/>
          <w:bCs w:val="false"/>
          <w:i w:val="false"/>
          <w:iCs w:val="false"/>
          <w:caps w:val="false"/>
          <w:smallCaps w:val="false"/>
          <w:strike w:val="false"/>
          <w:dstrike w:val="false"/>
          <w:outline w:val="false"/>
          <w:vanish w:val="false"/>
        </w:rPr>
        <w:t xml:space="preserve"> genetische Form</w:t>
      </w:r>
      <w:r>
        <w:rPr/>
        <w:t xml:space="preserve"> eines Spielhergangs ordnet die Inhalte eines Lernzusammenhangs - im Hinblick auf das Endglied - zu einem ge</w:t>
        <w:softHyphen/>
        <w:t>schlossenen Werdegang, bei dem alle Stufen einander bedingen und aufeinander auf</w:t>
        <w:softHyphen/>
        <w:t>bauen" (DIETRICH 1984, 21).</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 Hauptaufgabe der Lehrerin bei einer genetischen Vorgehensweise besteht darin, die Lebenssituation so vorauszustrukturieren, daß der Schüler einen individuellen Zugang finden kann (vgl. BRODTMANN / LANDAU 1982, 19 ff.).</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Es bleibt festzustellen, daß ich es zur Erlangung der allgemeinen Spielfähigkeit, mit Ausblick auf freizeitrelevante Aspekte, für notwendig halte, dem Konzept des gene</w:t>
        <w:softHyphen/>
        <w:t>tischen Lernens zu folgen. Dabei ist der Weg zum Ziel als eigentliche Aufgabe zu sehen, die von allen Beteiligten bewältigt werden muß. Ähnlich wie im ungelenkten Freizeitspiel der Kinder können im Prozeß der Herstellung, Umwandlung und Weiterentwicklung des Spiels durchaus einzelne Spielformen als Stationen der Entwicklung des Zielspiels ent</w:t>
        <w:softHyphen/>
        <w:t>stehen. Auf eine strenge Ordnung nach methodischen Regeln (wie vom Einfachen zum Komplexen) und auch auf eine systematische Steigerung der Handlungsfähigkeit wird zugunsten eines stärker entdeckenden Lernens aufgrund eines freizeitorientierten Unterrichtgeschehens verzichtet (vgl. DIETRICH 1984, 21). Ebenso halte ich eine me</w:t>
        <w:softHyphen/>
        <w:t>thodische Übungsreihe des Frisbee-Werfens für überflüssig, weil der Zugang zur Technik für motorische normal veranlagte Jugendliche leicht nachvollziehbar ist (vgl. BARTOSCH / PAWELKE / STÖCKLE 1988, S. 9). Die Vorgabe bestimmter Rahmenbedingungen und Organisationsformen zu verschiedenen Zeitpunkten behalte ich mir allerdings aus den angegebenen Gründen vor.</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 xml:space="preserve">Abschließend sollen an dieser Stelle die Grundsätze des Vermittelns und Erlernens des Ultimate-Spiels in den didaktisch-methodisch relevanten Bezug zur Lerngruppe, zur Dauer der Unterrichtseinheit, zur Anwendung des methodischen Konzepts und zu den äußeren Rahmenbedingungen gesetzt werden. </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 didaktisch-methodische Aufarbeitung steht in enger Verbindung mit den unter Punkt 2.3 gemachten Aussagen über die Eignung des Ultimate-Spiels als Schulsportart. Diese Kriterien lassen erwarten, daß Ultimate von einer hinsichtlich der Vorkenntnisse relativ homogen Klasse 8 gespielt werden kann (vgl. 4.2.1). Die Komplexität dieses Globalziels in Verbindung mit der Vielzahl der hierfür in Frage kommenden technisch-taktischen Fähigkeiten und Fertigkeiten macht eine sorgfältige Auswahl auch im Hinblick auf die für die Einheit zur Verfügung stehende Zeit (6 Doppelstunden) notwendig. Da das Spielen mit der Frisbeescheibe keine besonderen physischen oder motorischen Qualifikationen voraussetzt (vgl. RÖHER / VELTRUP 1980, 232), ist die Realisation des Ultimate-Spiels hierdurch sicherlich nicht gefährdet.</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Aufgrund der Tatsache, daß das Unterrichtsgeschehen auch auf die Förderung von Kreativität ausgerichtet ist, kann Ultimate nur in einer möglichst offenen Form realisiert werden, die sowohl den Schülern als auch der Lehrerin genügend Freiraum einräumt, um Spielformen zu entwickeln und zu erproben, die der gestellten Zielsetzung entsprechen. Die in Kapitel 4.2.2 dargestellten organisatorischen Rahmenbedingungen sind darüber hinaus sehr günstig, so daß sie die Unterrichtsplanung positiv beeinfluss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a jedoch zur Durchführung des Ultimate-Spiels auch ein gewisses Repertoire an tech</w:t>
        <w:softHyphen/>
        <w:t>nisch-taktischen Elementen erforderlich ist, sollen im Rahmen der Unterrichtseinheit fol</w:t>
        <w:softHyphen/>
        <w:t>gende Schwerpunkte vermittelt und vertieft werd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426" w:leader="none"/>
        </w:tabs>
        <w:bidi w:val="0"/>
        <w:ind w:left="142" w:right="-284" w:hanging="142"/>
        <w:jc w:val="both"/>
        <w:rPr/>
      </w:pPr>
      <w:r>
        <w:rPr/>
        <w:t>-</w:t>
        <w:tab/>
        <w:t>Das Werfen und Fangen der Scheibe als Grundlage der Inszenierung des Spiels (Backhand und Sidearm, einhändiges Fangen und Sandwichcatch)</w:t>
      </w:r>
    </w:p>
    <w:p>
      <w:pPr>
        <w:pStyle w:val="Normal"/>
        <w:tabs>
          <w:tab w:val="clear" w:pos="708"/>
          <w:tab w:val="left" w:pos="142" w:leader="none"/>
          <w:tab w:val="left" w:pos="6237" w:leader="none"/>
        </w:tabs>
        <w:bidi w:val="0"/>
        <w:ind w:right="-284" w:hanging="0"/>
        <w:jc w:val="both"/>
        <w:rPr/>
      </w:pPr>
      <w:r>
        <w:rPr/>
        <w:t>-</w:t>
        <w:tab/>
        <w:t>Das zielgenaue Werfen, das zum Vollzug der Angriffshandlung notwendig ist</w:t>
      </w:r>
    </w:p>
    <w:p>
      <w:pPr>
        <w:pStyle w:val="Normal"/>
        <w:tabs>
          <w:tab w:val="clear" w:pos="708"/>
          <w:tab w:val="left" w:pos="142" w:leader="none"/>
          <w:tab w:val="left" w:pos="6237" w:leader="none"/>
        </w:tabs>
        <w:bidi w:val="0"/>
        <w:ind w:right="-284" w:hanging="0"/>
        <w:jc w:val="both"/>
        <w:rPr/>
      </w:pPr>
      <w:r>
        <w:rPr/>
        <w:t>-</w:t>
        <w:tab/>
        <w:t>Das Freilaufen und der Sternschritt</w:t>
      </w:r>
    </w:p>
    <w:p>
      <w:pPr>
        <w:pStyle w:val="Normal"/>
        <w:tabs>
          <w:tab w:val="clear" w:pos="708"/>
          <w:tab w:val="left" w:pos="142" w:leader="none"/>
          <w:tab w:val="left" w:pos="6237" w:leader="none"/>
        </w:tabs>
        <w:bidi w:val="0"/>
        <w:ind w:right="-284" w:hanging="0"/>
        <w:jc w:val="both"/>
        <w:rPr/>
      </w:pPr>
      <w:r>
        <w:rPr/>
        <w:t>-</w:t>
        <w:tab/>
        <w:t>Das körperlose Abwehrverhalten individuell und in der Gruppe</w:t>
      </w:r>
    </w:p>
    <w:p>
      <w:pPr>
        <w:pStyle w:val="Normal"/>
        <w:tabs>
          <w:tab w:val="clear" w:pos="708"/>
          <w:tab w:val="left" w:pos="142"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Um dem Bewegungsdrang der Schüler zu entsprechen, sollten bald Übungsformen mit Laufen oder vorbereitende Formen des Ultimate-Frisbee (z.B. Square, Sprint-Luftkampf, Spiel auf kleine Endzone [Erläuterungen siehe Anhang]) mit in die Stundengestaltung einbezogen werden. Bei der Vorgabe einfachster Grundregeln können die Schüler selbst die weiteren Regeln für dieses Spiel entwickel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Soll der Unterricht im Rahmen der Vermittlung freizeitrelevanter Spielfähigkeit zugun</w:t>
        <w:softHyphen/>
        <w:t>sten eines spielgenetischen Konzepts eröffnet werden, kann das auftretende Schülerinteresse durchaus zu Änderungen des technisch-taktischen Anforderungsprofils führen (z.B. Einführung neuer Wurfvariationen, Freilaufen durch Lauftäuschung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Aus der Vielzahl lernunterstützender Maßnahmen zur Verbesserung des sensomo</w:t>
        <w:softHyphen/>
        <w:t>torischen Lernprozesses, beschränke ich mich auf optische Maßnahmen der Demonstration, verbale Maßnahmen der Anweisung, Erklärung und Vorstellung und auf akustische Maßnahmen der Unterstützung. All diese Maßnahmen zielen darauf ab, die Effizienz des Lernprozesses zu erhöhen.</w:t>
      </w:r>
    </w:p>
    <w:p>
      <w:pPr>
        <w:pStyle w:val="Normal"/>
        <w:tabs>
          <w:tab w:val="clear" w:pos="708"/>
          <w:tab w:val="left" w:pos="851" w:leader="none"/>
          <w:tab w:val="left" w:pos="6237" w:leader="none"/>
        </w:tabs>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tab/>
        <w:t>Kriterien eines offenen Unterrichtskonzepte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851" w:leader="none"/>
          <w:tab w:val="left" w:pos="6237" w:leader="none"/>
        </w:tabs>
        <w:bidi w:val="0"/>
        <w:ind w:right="-284" w:hanging="0"/>
        <w:jc w:val="both"/>
        <w:rPr/>
      </w:pPr>
      <w:r>
        <w:rPr/>
        <w:t>Der Begriff "Offener Unterricht" wird in der Fachliteratur in unterschiedlichen Bedeu</w:t>
        <w:softHyphen/>
        <w:t>tungen und Zusammenhängen angewendet. "Eine offene Unterrichtskonzeption basiert darauf, den Schülern Mitentscheidungsmöglichkeiten einzuräumen, wobei das Ausmaß der Mitentscheidungsmöglichkeit den 'Grad der Offenheit' des Sportunterrichts aus</w:t>
        <w:softHyphen/>
        <w:t>macht" (HILDENBRANDT / LAGING 1981, 24).</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 Forderung nach offenem Unterricht kann selbstverständlich keine generelle für den sportlichen Bereich sein. Sicherlich ist es sinnvoll und auch erstrebenswert, genormte Bewegungsmuster im Sportunterricht zu erlernen und anzuwenden. Auf die Bedeutung der klassischen Schulsportarten muß aus diesem Grund hier nicht näher eingegangen werden. Eine Öffnung des Unterrichts in dafür geeigneten Phasen sollte aber das Bestreben aller Lehrerinnen/Lehrer sein. Den Grad der Öffnung bestimmen dabei ver</w:t>
        <w:softHyphen/>
        <w:t>schiedene Faktoren, wie beispielsweise die zu erlernenden Inhalte, das Können der Schülerinnen/Schüler, die zur Verfügung stehende Zeit, das Sozialverhalten und Alter der Gruppen oder auch Witterungseinflüsse wie z.B. Wind beim Ultimate.</w:t>
      </w:r>
    </w:p>
    <w:p>
      <w:pPr>
        <w:pStyle w:val="Normal"/>
        <w:tabs>
          <w:tab w:val="clear" w:pos="708"/>
          <w:tab w:val="left" w:pos="851" w:leader="none"/>
          <w:tab w:val="left" w:pos="6237" w:leader="none"/>
        </w:tabs>
        <w:bidi w:val="0"/>
        <w:ind w:right="-284" w:hanging="0"/>
        <w:jc w:val="both"/>
        <w:rPr/>
      </w:pPr>
      <w:r>
        <w:rPr/>
      </w:r>
    </w:p>
    <w:p>
      <w:pPr>
        <w:pStyle w:val="Normal"/>
        <w:bidi w:val="0"/>
        <w:ind w:right="-284" w:hanging="0"/>
        <w:jc w:val="both"/>
        <w:rPr/>
      </w:pPr>
      <w:r>
        <w:rPr/>
        <w:t>In vielen Fällen wird der Begriff "Offener Unterricht" mit "schülerorientiertem", "erfahrungsoffenem" oder "handlungsorientiertem" Unterricht gleichgesetzt (vgl. BIELEFELDER SPORTPÄDAGOGEN 1989, 187 ff.). Für mich stellt der Begriff "handlungsorientierter Unterricht" die zutreffendste Bezeichnung eines offenen Un</w:t>
        <w:softHyphen/>
        <w:t>terrichtskonzepts dar.</w:t>
      </w:r>
    </w:p>
    <w:p>
      <w:pPr>
        <w:pStyle w:val="Normal"/>
        <w:tabs>
          <w:tab w:val="clear" w:pos="708"/>
          <w:tab w:val="left" w:pos="851" w:leader="none"/>
          <w:tab w:val="left" w:pos="6237" w:leader="none"/>
        </w:tabs>
        <w:bidi w:val="0"/>
        <w:ind w:right="-284" w:hanging="0"/>
        <w:jc w:val="both"/>
        <w:rPr/>
      </w:pPr>
      <w:r>
        <w:rPr/>
        <w:t>Im handlungsorientierten Unterricht (vgl. MEYER 1991, 395 ff.) sollen die subjektiven Interessen der Schüler zum Bezugspunkt der Unterrichtsarbeit gemacht werden und die Schüler zu selbständigem Handeln ermutigt und angeleitet werden. Sportunterricht und insbesondere Ultimate Frisbee haben eine Nähe zu offenen und handlungsorientierten Unterrichtskonzeptionen. Ultimate vermittelt spielerische Grundelemente und stellt sicherlich eine der prädestiniertesten Mannschaftssportarten dar, die das Finden und Erproben von Bewegungsideen im Umgang mit der Frisbeescheibe durch offene Aufgabenstellungen ermöglicht.</w:t>
      </w:r>
    </w:p>
    <w:p>
      <w:pPr>
        <w:pStyle w:val="Normal"/>
        <w:tabs>
          <w:tab w:val="clear" w:pos="708"/>
          <w:tab w:val="left" w:pos="851" w:leader="none"/>
          <w:tab w:val="left" w:pos="6237" w:leader="none"/>
        </w:tabs>
        <w:bidi w:val="0"/>
        <w:ind w:right="-284" w:hanging="0"/>
        <w:jc w:val="both"/>
        <w:rPr/>
      </w:pPr>
      <w:r>
        <w:rPr/>
      </w:r>
    </w:p>
    <w:p>
      <w:pPr>
        <w:pStyle w:val="Normal"/>
        <w:bidi w:val="0"/>
        <w:ind w:right="-284" w:hanging="0"/>
        <w:jc w:val="both"/>
        <w:rPr/>
      </w:pPr>
      <w:r>
        <w:rPr/>
        <w:t>Interessanter und freudvoller Sportunterricht zeichnet sich durch eine flexible Gestaltung und Zielsetzung aus. Um bei der nötigen Abwechslung die Kontinuität des Lernens auf allen Ebenen und Zielbereichen zu sichern, kann eine ausschließliche Orientierung des Unterrichts an sportmotorischen Inhaltsschwerpunkten nicht ausreichen. Aus diesen Gründen habe ich mich zur Durchführung einer Unterrichtseinheit entschlossen, die der Forderung nach Schüler- bzw. Handlungsorientierung nachkommt (vgl. HKM 1990, 19 f.). Das Unterrichtsgeschehen ist neben der Vermittlung der Spielfähigkeit im Ultimate Frisbee vor allen Dingen auch auf die Förderung von Kreativität ausgerichtet und kann somit sinnvollerweise nur in einer möglichst offenen Form realisiert werden. Den Schülern soll in einem organisatorisch überschaubaren Rahmen die einmalige Chance ge</w:t>
        <w:softHyphen/>
        <w:t>geben werden, "ultimativ" faszinierende Anregungen zur weiterführenden Freizeitbeschäftigung zu erhalt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Sieht man Sportunterricht nicht nur unter dem Gesichtspunkt, vorgegebene Inhalte nach schematischen Verfahren zu lernen und zu üben, so ist eine Öffnung der Unterrichtspraxis unumgänglich. Das bedeutet, daß alle Ziel- und Inhaltsentscheidungen unter Berücksichtigung der Interessen, Bedürfnisse, Möglichkeiten und Fähigkeiten der am Unterricht beteiligten (Schülerinnen/Schüler und Lehrerin) gefällt werden müssen. Eigenständigkeit, Selbstverantwortung und das Erleben, daß Sport für jeden eine positive Bedeutung haben kann, ist nur dadurch zu erreichen, daß den Schülerinnen/Schülern die Gelegenheit eingeräumt wird, den schulischen Lernprozeß selbst- bzw. mitbestimmend gestalten zu können. Die Einführung ins Ultimate Frisbee-Spiel stellt meiner Meinung nach eine der begeisterndsten und ausbaufähigsten Möglichkeiten der Mit- bzw. Selbstgestaltung dar.</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Offenheit und Handlungsorientierung verlangt unter anderem auch nach induktiven Vorgehensweisen, die den Schülerinnen/Schülern genügend Bewegungsspielraum ein</w:t>
        <w:softHyphen/>
        <w:t>räumen. Sie sollen Eigentätigkeit sowie Kreativität in verschiedenen Spielformen ent</w:t>
        <w:softHyphen/>
        <w:t>wickeln und ein gemeinsames Unterrichtsergebnis in Form eines Abschlußturniers erar</w:t>
        <w:softHyphen/>
        <w:t>beiten können. Die induktive Lehrmethode steht in ihrer Konzeption (Bewegungsaufgabe- &gt; Suchen und Erproben - &gt; Herausstellen - &gt; Korrektur - &gt; Üben - &gt;Anwenden) in partiellem Zusammenhang zur Öffnung des Unterrichts. Diese Vorgehensweise fordert die Aktivität der Lernenden heraus und stellt dafür die Ökonomie des Lernens hinten an (vgl. GRÖSSING 1988, 154 ff.).</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em selbständigen Erarbeiten wird somit im Ultimate der Vorzug gegenüber der Darbietung durch die Lehrende gegeben. Nur an Stellen, an denen die Schüler keine Lösungen finden (denkbar beim Freilaufen), werden klare Bewegungsanweisungen von mir gegeben, die dann in einer anschließenden Übungsphase angewendet werd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tab/>
        <w:t>Didaktisch-methodische Begründung des Freizeitsport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Die Inhalte des Sportunterrichts beschränken sich - trotz aller Bemühungen, veraltete Konzeptio</w:t>
        <w:softHyphen/>
        <w:t>nen aufzubrechen - auch heute oft noch auf die Vermittlung traditioneller Sportarten und die Ver</w:t>
        <w:softHyphen/>
        <w:t>besserung der motorischen und koordinativen Grundeigenschaften, wobei Üben, Spielen und Wetteifern klar im Vordergrund stehen.</w:t>
      </w:r>
    </w:p>
    <w:p>
      <w:pPr>
        <w:pStyle w:val="Normal"/>
        <w:bidi w:val="0"/>
        <w:ind w:right="-284" w:hanging="0"/>
        <w:jc w:val="both"/>
        <w:rPr/>
      </w:pPr>
      <w:r>
        <w:rPr/>
      </w:r>
    </w:p>
    <w:p>
      <w:pPr>
        <w:pStyle w:val="Normal"/>
        <w:bidi w:val="0"/>
        <w:ind w:right="-284" w:hanging="0"/>
        <w:jc w:val="both"/>
        <w:rPr/>
      </w:pPr>
      <w:r>
        <w:rPr/>
        <w:t>Die Erweiterung der sozial-affektiven Kompetenz, die Freude an weniger zielgerichteten Bewegungsabläufen, die Entwicklung eines positiven Selbstbildes, die Anleitung zu sinn</w:t>
        <w:softHyphen/>
        <w:t>voller Freizeitgestaltung, die Reduzierung der Lehrerdominanz, der Abbau von Frontalunter</w:t>
        <w:softHyphen/>
        <w:t>richt, der größere Freiraum für Schüleraktivitäten usw., welche ebenfalls im Lernzielkatalog des Lehrplans zu finden sind (vgl. HKM 1990, 18 ff.), werden häufig zu wenig beachtet.</w:t>
      </w:r>
    </w:p>
    <w:p>
      <w:pPr>
        <w:pStyle w:val="Normal"/>
        <w:bidi w:val="0"/>
        <w:ind w:right="-284" w:hanging="0"/>
        <w:jc w:val="both"/>
        <w:rPr/>
      </w:pPr>
      <w:r>
        <w:rPr/>
      </w:r>
    </w:p>
    <w:p>
      <w:pPr>
        <w:pStyle w:val="Normal"/>
        <w:tabs>
          <w:tab w:val="clear" w:pos="708"/>
          <w:tab w:val="left" w:pos="851" w:leader="none"/>
          <w:tab w:val="left" w:pos="6237" w:leader="none"/>
        </w:tabs>
        <w:bidi w:val="0"/>
        <w:ind w:right="-284" w:hanging="0"/>
        <w:jc w:val="both"/>
        <w:rPr/>
      </w:pPr>
      <w:r>
        <w:rPr/>
        <w:t>Frisbee beinhaltet verschiedene Möglichkeiten für den Schulsport. So können z. B. ver</w:t>
        <w:softHyphen/>
        <w:t>schiedene "Kleine Spiele" an Stelle des Balles mit der Frisbeescheibe gespielt werden. Doch bieten sich vor allem die Disziplinen aus dem Wettkampfsport an, in modifizierter Form für die Schule gebraucht zu werden, wobei das Mannschaftsspiel Ultimate wohl die interessanteste Form für den Sportunterricht darstellt (vgl. TIMMERMANN 1990, 11 ff.) und laut GEISSLER (1992, 55) die Voraussetzungen hat, das Mannschaftsspiel der Zukunft schlechthin zu werd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Angesichts des niedrigen Bekanntheitsgrades des Mannschaftsspiels Ultimate Frisbee be</w:t>
        <w:softHyphen/>
        <w:t>darf es allerdings einer zusätzlichen Begründung. "Eigensinniges" Spielen ist nicht mög</w:t>
        <w:softHyphen/>
        <w:t>lich, durch die Struktur des Spieles ist mannschaftsdienliches Spiel unumgänglich. Wettkampf wird zwar gefördert, das "Sieg-um-jeden-Preis-Verhalten" wird jedoch ver</w:t>
        <w:softHyphen/>
        <w:t>pönt und verachtet. Vielmehr fordert der Spielgedanke ein gegenseitiges Respektieren und verhindert ein Vergessen des "spirit of the game" (vgl. 2.1 Regel 401). Spielfähigkeit und Kreativität, in Verbindung mit nahezu 100%iger Fairneß (kein Körperkontakt, kein Schiedsrichter), bilden die zentralen Aspekte (vgl. Kap. 2.1). Die Fähigkeit, in den viel</w:t>
        <w:softHyphen/>
        <w:t>fältigsten Spielsituationen, auch ohne übergeordnete Instanz, das Ultimate Spiel durchzu</w:t>
        <w:softHyphen/>
        <w:t>füh</w:t>
        <w:softHyphen/>
        <w:t>ren, aufrechtzuerhalten und bei Störungen wiederherstellen zu können, stellt enorme Anforde</w:t>
        <w:softHyphen/>
        <w:t>rungen an das sozial-affektive Leistungsvermögen der Schüler. Gleichzeitig bil</w:t>
        <w:softHyphen/>
        <w:t>det es den zentralen Aspekt des freizeitorientierten Sportunterrichts.</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 non-aggressive Spielidee, die einfachen technischen Anforderungen, die einfache Organisation, die Modifizierbarkeit des Regelwerks und die Handlungsstruktur des Ultimate-Spiels zeichnen es als freizeitorientiertes Spiel aus. Diese Prädestinierung des Ultimate als Inhalt eines freizeitrelevanten Schulsports allein reicht jedoch nicht aus, um einen freizeitorientierten Sportunterricht zu kreieren. In enger Korrelation zum Inhalt be</w:t>
        <w:softHyphen/>
        <w:t>darf es notwendiger didaktisch-methodischer Entscheidungen, die die Umsetzung frei</w:t>
        <w:softHyphen/>
        <w:t>zeitrelevanter Ansätze im Schulsport ermöglichen. Für einen freizeitorientierten Sportunterricht, in dem der Vermittlung von Prozeßqualifikationen eine besondere Gewichtung zukommt, muß der Schüler bereits im Lehr- und Lernprozeß inhaltsbe</w:t>
        <w:softHyphen/>
        <w:t>zogene Handlungsalternativen kennenlernen, entwickeln und praktizieren können (vgl. BRODTMANN 1979, 108 f.). Ein auf die Lebenssituation 'Freizeit' bezogener Sportunterricht ist somit nach meiner Auffassung nur als offener, handlungsorientierter Sportunterricht zu konzipieren und durchzuführ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em Titel dieser Arbeit entsprechend, soll die Spielfähigkeit unter Berücksichtigung der Aspekte des Freizeitsports im Ultimate entwickelt werden. Allgemein akzeptiertes Hauptanliegen des Trainings- und Ausbildungsprozesses in den Sportspielen ist die Herausbildung und Verbesserung der Spielfähigkeit. STIEHLER / KONZAG / DÖBLER (1978, 78) verstehen darunter die komplexe Fähigkeit, "die verschiedenartigen und stän</w:t>
        <w:softHyphen/>
        <w:t>dig wechselnden Spielsituationen individuell oder in Kooperation mit anderen Spielern bei indirekter oder direkter gegnerischer Einwirkung lösen zu können. Spielfähigkeit äu</w:t>
        <w:softHyphen/>
        <w:t>ßert sich vor allem in der situationsangepaßten Nutzung allgemeiner und spielspezifischer Leistungsvoraussetzungen sowie durch eine normadäquate Selbststeuerung des sozialen Verhaltens."</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Einschränkend muß an dieser Stelle erwähnt werden, daß die angeführten Autoren sich auf die Methodik der großen Sportspiele Basketball, Fußball, Handball und Volleyball beziehen. Ultimate-Frisbee stellt nach meiner Auffassung aber ebenfalls ein Mannschaftsspiel ähnlichen Anforderungsprofils dar, wobei der Ball durch die Frisbeescheibe einen adäquaten Ersatz erfährt.</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TRICH (1984, 19 ff.) unterscheidet zwischen spezieller und allgemeiner Spielfähigkeit. Die Fähigkeit, in einem bestimmten Spiel den Regeln und Erwartungen der Mitspieler entsprechend mitspielen zu können, bezeichnet er als spezielle Spielfähigkeit, welche, neben der Kenntnis der Spielidee und der Regeln, auch motori</w:t>
        <w:softHyphen/>
        <w:t>sches Können im Umgang mit der Frisbeescheibe und bei der Bewältigung des Spielraumes sowie Erfahrungen in den wichtigsten Situationen des Spiels umfaßt. Darüber hinaus zählt für ihn zu wirklicher Spielfähigkeit (allgemeine Spielfähigkeit) die Fähigkeit, Spiele initiieren, aufrechterhalten und bei Störungen wiederherstellen zu kön</w:t>
        <w:softHyphen/>
        <w:t>n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abei schaffen gerade die Phasen der Herstellung eines Spiels wichtige pädagogische Situationen. Das Aushandeln von Regeln und Spielbedingungen, die Artikulation von Spielbedürfnissen, die Nutzung des eigenen Könnens zur Integration aller Mitspieler sowie das Lösen von Konflikten fordern und fördern eine Reihe von sozialen Verhaltensweisen, die nicht nur im Spiel von Bedeutung sind"</w:t>
      </w:r>
      <w:r>
        <w:rPr>
          <w:b w:val="false"/>
          <w:bCs w:val="false"/>
          <w:i/>
          <w:iCs w:val="false"/>
          <w:caps w:val="false"/>
          <w:smallCaps w:val="false"/>
          <w:strike w:val="false"/>
          <w:dstrike w:val="false"/>
          <w:outline w:val="false"/>
          <w:vanish w:val="false"/>
        </w:rPr>
        <w:t xml:space="preserve"> </w:t>
      </w:r>
      <w:r>
        <w:rPr/>
        <w:t>(DIETRICH 1982, 19).</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6237" w:leader="none"/>
        </w:tabs>
        <w:bidi w:val="0"/>
        <w:ind w:right="-284" w:hanging="0"/>
        <w:jc w:val="both"/>
        <w:rPr/>
      </w:pPr>
      <w:r>
        <w:rPr/>
        <w:t>Nähere Ausführungen über die differenzierte Betrachtung der verschiedenen Faktoren der Spielfähigkeit (physische, psychische, technisch-taktische, kooperative, kognitive) werden an dieser Stelle nicht geleistet. Es sei auf die entsprechende Fachliteratur verwie</w:t>
        <w:softHyphen/>
        <w:t>sen (GEISSLER 1992, GRÖSSING 1988, STIEHLER / KONZAG / DÖBLER 1988, WAHRMANN 1990).</w:t>
      </w:r>
    </w:p>
    <w:p>
      <w:pPr>
        <w:pStyle w:val="Normal"/>
        <w:tabs>
          <w:tab w:val="clear" w:pos="708"/>
          <w:tab w:val="left" w:pos="6237" w:leader="none"/>
        </w:tabs>
        <w:bidi w:val="0"/>
        <w:ind w:right="283" w:hanging="0"/>
        <w:jc w:val="both"/>
        <w:rPr/>
      </w:pPr>
      <w:r>
        <w:rPr/>
      </w:r>
    </w:p>
    <w:p>
      <w:pPr>
        <w:pStyle w:val="Normal"/>
        <w:bidi w:val="0"/>
        <w:ind w:right="28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4</w:t>
        <w:tab/>
        <w:t>Planung der Unterrichtseinheit</w:t>
      </w:r>
    </w:p>
    <w:p>
      <w:pPr>
        <w:pStyle w:val="Normal"/>
        <w:bidi w:val="0"/>
        <w:ind w:right="-2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tab/>
        <w:t>Curriculare Bedingungen/Begründung</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Laut Lehrplan Sport (vgl. HKM 1990, 20) muß im Sportunterricht die Funktion des Sports in der Gesellschaft berücksichtigt werden. Sport soll der Entfaltung der Erlebnis- und Gestaltungsfähigkeit des Menschen dienen. Daraus ergeben sich für den Unterricht inhaltliche Konsequenzen, wie beispielsweise die Forderung nach dem Einüben sozialer Verhaltensweisen und die Bereitstellung von Hilfen für eine sinnvolle Freizeitgestaltung. Ferner soll Sportunterricht Ziele wie die Entwicklung der Handlungsfähigkeit im Spiel, die Organisation und Variation sportlicher Aktivitäten und das selbständige Sporttreiben verfolgen (vgl. HKM 1990, 21). Diese Ansprüche erfüllt Ultimate im schulischen Sportunterricht in höchstem Maße.</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Eine weitere Legitimation, Ultimate im Schulsport einzuführen, ergibt sich aus den Bestimmungen des Lehrplans unter der Rubrik für "Wahlsportarten." Folgende Forderungen werden gestellt (vgl. HKM 1990, 22):</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284" w:leader="none"/>
        </w:tabs>
        <w:bidi w:val="0"/>
        <w:ind w:right="-284" w:hanging="0"/>
        <w:jc w:val="both"/>
        <w:rPr/>
      </w:pPr>
      <w:r>
        <w:rPr/>
        <w:t>-</w:t>
        <w:tab/>
        <w:t>das Vorhandensein einer qualifizierten Sportlehrerin</w:t>
      </w:r>
    </w:p>
    <w:p>
      <w:pPr>
        <w:pStyle w:val="Normal"/>
        <w:tabs>
          <w:tab w:val="clear" w:pos="708"/>
          <w:tab w:val="left" w:pos="284" w:leader="none"/>
        </w:tabs>
        <w:bidi w:val="0"/>
        <w:ind w:right="-284" w:hanging="0"/>
        <w:jc w:val="both"/>
        <w:rPr/>
      </w:pPr>
      <w:r>
        <w:rPr/>
        <w:t>-</w:t>
        <w:tab/>
        <w:t>die Möglichkeit des Ausübens der Sportart an vorhandenen Sportanlagen</w:t>
      </w:r>
    </w:p>
    <w:p>
      <w:pPr>
        <w:pStyle w:val="Normal"/>
        <w:tabs>
          <w:tab w:val="clear" w:pos="708"/>
          <w:tab w:val="left" w:pos="284" w:leader="none"/>
        </w:tabs>
        <w:bidi w:val="0"/>
        <w:ind w:left="284" w:right="-284" w:hanging="284"/>
        <w:jc w:val="both"/>
        <w:rPr/>
      </w:pPr>
      <w:r>
        <w:rPr/>
        <w:t>-</w:t>
        <w:tab/>
        <w:t>pädagogisch wünschenswerte Merkmale der Inhalte, die helfen, andere Sportbereiche zu erschließen</w:t>
      </w:r>
    </w:p>
    <w:p>
      <w:pPr>
        <w:pStyle w:val="Normal"/>
        <w:tabs>
          <w:tab w:val="clear" w:pos="708"/>
          <w:tab w:val="left" w:pos="284" w:leader="none"/>
        </w:tabs>
        <w:bidi w:val="0"/>
        <w:ind w:right="-284" w:hanging="0"/>
        <w:jc w:val="both"/>
        <w:rPr/>
      </w:pPr>
      <w:r>
        <w:rPr/>
        <w:t>-</w:t>
        <w:tab/>
        <w:t>relative Gefahrenlosigkeit der Sportart</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sen Anforderungen wird Ultimate als Mannschaftssportart in der aktuellen Unterrichtseinheit in vollem Maße gerecht.</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esweiteren richtet sich das Schulcurriculum Sport der Goetheschule nach dem organi</w:t>
        <w:softHyphen/>
        <w:t>satorischen Rahmen des Lehrplans Sport Grundschule-Mittelstufe, wonach 18 Stunden des Sportunterrichts einer 6. Klasse dem sogenannten "freien Bereich" zur Verfügung stehen (vgl. HKM 1990, 29). Dieser stellt Freiräume für spontane Aktivitäten sowie für das zusätzliche Angebot anderer Schulsportarten wie z.B. Ultimate Frisbee zur Verfügung. Meiner Ansicht nach bieten letztendlich alternative Bewegungsangebote die Möglichkeit der Attraktivitätssteigerung des Schulsports und der Motivationssteigerung für die Schüler. Der Lehrplan Sport Grundschule-Mittelstufe fordert, den unterschied</w:t>
        <w:softHyphen/>
        <w:t>lichen Neigungen und Interessen von Schülern entgegenzukommen (vgl. HKM 1990, 19). Dem Schüler soll ein individueller Bewegungsspielraum gegeben werden, in dem er nach eigenen Bedürfnissen und Befindlichkeiten Erfahrungen im Sport sammeln kann. Bei der Entwicklung des Ultimate-Spiels über verschiedene Spiel- und Übungsformen können Schüler ihre eigenen Erlebnisse und Erfahrungen in den Unterricht einbringen und auch individuellen Neigungen nachgehen, wobei zwangsläufig phasenweise die Bedürfnisse einzelner Schüler unbefriedigt bleiben werden. Die abwechslungsreichen Inhalte der Unterrichtsreihe ermöglichen diesen Schülern dann aber wieder an anderen Stellen Identifikationsmöglichkeiten.</w:t>
      </w:r>
    </w:p>
    <w:p>
      <w:pPr>
        <w:pStyle w:val="Normal"/>
        <w:tabs>
          <w:tab w:val="clear" w:pos="708"/>
          <w:tab w:val="left" w:pos="851" w:leader="none"/>
        </w:tabs>
        <w:bidi w:val="0"/>
        <w:ind w:left="142" w:right="-284" w:hanging="142"/>
        <w:jc w:val="both"/>
        <w:rPr/>
      </w:pPr>
      <w:r>
        <w:rPr/>
      </w:r>
    </w:p>
    <w:p>
      <w:pPr>
        <w:pStyle w:val="Normal"/>
        <w:tabs>
          <w:tab w:val="clear" w:pos="708"/>
          <w:tab w:val="left" w:pos="851" w:leader="none"/>
          <w:tab w:val="left" w:pos="6237" w:leader="none"/>
        </w:tabs>
        <w:bidi w:val="0"/>
        <w:ind w:right="-284" w:hanging="0"/>
        <w:jc w:val="both"/>
        <w:rPr/>
      </w:pPr>
      <w:r>
        <w:rPr/>
        <w:t>FUMAGALLI verweist auf Erfahrungen mit Ultimate an seiner Schule und berichtet über eine Verbesserung der Interaktion zwischen Lehrer und Schüler sowie auch der Schüler untereinander. Kreative und emotionale Fähigkeiten im Umgang mit den Scheiben erweitern sich. Die allgemeine schulische Lernmotivation steigt an, und selb</w:t>
        <w:softHyphen/>
        <w:t>ständiges, erfahrendes Lernen wird ermöglicht (vgl. FUMAGALLI 1991, 15 ff.).</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s>
        <w:bidi w:val="0"/>
        <w:ind w:right="-284" w:hanging="0"/>
        <w:jc w:val="both"/>
        <w:rPr/>
      </w:pPr>
      <w:r>
        <w:rPr/>
        <w:t>Bisher ist das Mannschaftsspiel Ultimate Frisbee noch nicht als Bestandteil des Sportunterrichts in die Lehrpläne aufgenommen worden. Es ist verwunderlich, daß die pädagogischen und persönlichkeitsbildenden Möglichkeiten, die sich bei der Entwicklung des Ultimate ergeben noch nicht häufiger in das Unterrichtsgeschehen eingebaut werden. Übungs- und Spielformen mit dem Frisbee stellen einen äußerst zeitgemäßen Inhalt aus dem Freizeitbereich der Kinder und Jugendlichen dar und stehen somit der kindlichen Erlebniswelt sehr nahe. Außerdem bietet die Einbindung des Ultimate in den Sportunterricht eine phantastische weiterführende Möglichkeit. Alle für die großen Sportspiele zu erwerbenden Fähigkeiten und Fertigkeiten können in einer aktuellen und für Schüler motivierenden Form erlernt werden. Aspekte wie situationsgemäßes Beobachten, Distanzgefühl, Treffgenauigkeit, Einschätzung von Entfernungen, Wurf-, Fangtechniken, Täuschungen und vieles mehr werden auf spielerische Weise geübt und verbessert. Ultimate könnte demnach nicht nur als Alternative zu den herkömmlichen Sportarten betrachtet werden. Vielmehr bietet es aufgrund seines multifaktoriellen Anspruchsniveaus auch die Möglichkeit, gleichermaßen als Grundlage der vielfältigen Disziplinen des Schulsports zu fungier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s>
        <w:bidi w:val="0"/>
        <w:ind w:right="-284" w:hanging="0"/>
        <w:jc w:val="both"/>
        <w:rPr/>
      </w:pPr>
      <w:r>
        <w:rPr/>
      </w:r>
    </w:p>
    <w:p>
      <w:pPr>
        <w:pStyle w:val="Normal"/>
        <w:tabs>
          <w:tab w:val="clear" w:pos="708"/>
          <w:tab w:val="left" w:pos="851" w:leader="none"/>
        </w:tabs>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tab/>
        <w:t>Die pädagogische Situation</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Die Gruppe besteht aus 21 Jungen und setzt sich aus den Klassen a, d und e der Jahrgangsstufe 8 zusammen.</w:t>
      </w:r>
    </w:p>
    <w:p>
      <w:pPr>
        <w:pStyle w:val="Normal"/>
        <w:bidi w:val="0"/>
        <w:ind w:right="-284" w:hanging="0"/>
        <w:jc w:val="both"/>
        <w:rPr/>
      </w:pPr>
      <w:r>
        <w:rPr/>
      </w:r>
    </w:p>
    <w:p>
      <w:pPr>
        <w:pStyle w:val="Normal"/>
        <w:bidi w:val="0"/>
        <w:ind w:right="-284" w:hanging="0"/>
        <w:jc w:val="both"/>
        <w:rPr/>
      </w:pPr>
      <w:r>
        <w:rPr/>
        <w:t>Die Schüler der Lerngruppe sind zwischen 14 und 15 Jahren alt (Jahrgänge 1980 - 1979). Entwicklungsphysiologisch gesehen, befinden sie sich am Ende der ersten pubera</w:t>
        <w:softHyphen/>
        <w:t>len Phase (Pubeszenz) bzw. in der Pubertät. Kinder in diesen Entwicklungsabschnitten fallen laut MARTIN (1988, 91 f.) durch ihre ausgezeichnete motorische und koordina</w:t>
        <w:softHyphen/>
        <w:t>tive Lernfähigkeit auf. Aufgrund ihrer ausgeprägten Wahrnehmungs- und Beobachtungsfähigkeit sind sie in der Lage, auf "Anhieb" zu lernen. Die koordinativen Fähigkeiten (Reaktions-, Rhythmus-, Gleichgewichts-, räumliche Orientierungs- und kin</w:t>
        <w:softHyphen/>
        <w:t>ästhetische Differenzierungsfähigkeit), die als wesentliche Voraussetzungen für motori</w:t>
        <w:softHyphen/>
        <w:t>sches Lernen zu sehen sind, erreichen in diesem Alter den Höhepunkt. Die "motorische Reife" liegt somit vor der Geschlechtsreife, und die Entwicklung des motorischen Analysators ist nahezu abgeschlossen. Damit umfangreiche Bewegungserfahrungen ge</w:t>
        <w:softHyphen/>
        <w:t>sammelt werden können, sollte sich der Sportunterricht für Kinder in diesem Entwicklungsstadium durch ein möglichst vielfältiges Bewegungsangebot auszeichnen (vgl. MARTIN 1988, 85 ff.).</w:t>
      </w:r>
    </w:p>
    <w:p>
      <w:pPr>
        <w:pStyle w:val="Normal"/>
        <w:bidi w:val="0"/>
        <w:ind w:right="-284" w:hanging="0"/>
        <w:jc w:val="both"/>
        <w:rPr/>
      </w:pPr>
      <w:r>
        <w:rPr/>
      </w:r>
    </w:p>
    <w:p>
      <w:pPr>
        <w:pStyle w:val="Normal"/>
        <w:bidi w:val="0"/>
        <w:ind w:right="-284" w:hanging="0"/>
        <w:jc w:val="both"/>
        <w:rPr/>
      </w:pPr>
      <w:r>
        <w:rPr/>
        <w:t>WILLIMCZIK / ROTH (1988, 279 f.) weisen auf besonders große Leistungsunterschiede während der Pubertät hin. Es kann sowohl eine Entwicklungsbeschleunigung (Akzeleration) als auch eine Entwicklungsverzögerung (Retardation) auftreten. HOLLMANN (1986, 34 f.) entdeckte die größten Differenzen zwischen biologischem und chronologischem Alter bei Jungen im 13. Lebensjahr mit 3,4 Jahren.</w:t>
      </w:r>
    </w:p>
    <w:p>
      <w:pPr>
        <w:pStyle w:val="Normal"/>
        <w:bidi w:val="0"/>
        <w:ind w:right="-284" w:hanging="0"/>
        <w:jc w:val="both"/>
        <w:rPr/>
      </w:pPr>
      <w:r>
        <w:rPr/>
      </w:r>
    </w:p>
    <w:p>
      <w:pPr>
        <w:pStyle w:val="Normal"/>
        <w:bidi w:val="0"/>
        <w:ind w:right="-284" w:hanging="0"/>
        <w:jc w:val="both"/>
        <w:rPr>
          <w:b w:val="false"/>
          <w:b w:val="false"/>
          <w:bCs w:val="false"/>
          <w:i w:val="false"/>
          <w:i w:val="false"/>
          <w:iCs w:val="false"/>
          <w:caps/>
          <w:strike w:val="false"/>
          <w:dstrike w:val="false"/>
          <w:outline w:val="false"/>
          <w:vanish w:val="false"/>
        </w:rPr>
      </w:pPr>
      <w:r>
        <w:rPr/>
        <w:t>Das Wissen um den unterschiedlichen biologischen Entwicklungsstand und seines Verlaufs ist zwar von Vorteil, die Standardisierung in der Unterrichtspraxis jedoch er</w:t>
        <w:softHyphen/>
        <w:t>weist sich meiner Ansicht nach als schwierig. Zum einen sind die Entwicklungshasen nicht klar voneinander trennbar, zum anderen treten oft große Unterschiede hinsichtlich des biologischen Alters auf. Diese machen es unmöglich, Schüler gleichen chrono</w:t>
        <w:softHyphen/>
        <w:t>logischen Alters ein und derselben normierten Entwicklungsphase zuzuordnen. Daher muß die individuelle Auseinandersetzung mit dem einzelnen Schüler im Vordergrund stehen, um so der unter Umständen individuell stark schwankenden Entwicklungsgeschwindigkeit Rechnung zu tragen.</w:t>
      </w:r>
    </w:p>
    <w:p>
      <w:pPr>
        <w:pStyle w:val="Normal"/>
        <w:bidi w:val="0"/>
        <w:ind w:right="-284" w:hanging="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tab/>
        <w:t>Die Lerngrupp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426" w:leader="none"/>
        </w:tabs>
        <w:bidi w:val="0"/>
        <w:ind w:right="-284" w:hanging="0"/>
        <w:jc w:val="both"/>
        <w:rPr/>
      </w:pPr>
      <w:r>
        <w:rPr/>
        <w:t>Nach dem Ende der Osterferien begann ich regelmäßig in der Sportgruppe zu hospitieren bzw. mit dem Fachlehrer Herrn Gau im "team teaching" zu arbeiten. Mit dem Einstieg in die Examensreihe übernahm ich den Unterricht eigenverantwortlich.</w:t>
      </w:r>
    </w:p>
    <w:p>
      <w:pPr>
        <w:pStyle w:val="Normal"/>
        <w:tabs>
          <w:tab w:val="clear" w:pos="708"/>
          <w:tab w:val="left" w:pos="426" w:leader="none"/>
        </w:tabs>
        <w:bidi w:val="0"/>
        <w:ind w:right="-284" w:hanging="0"/>
        <w:jc w:val="both"/>
        <w:rPr/>
      </w:pPr>
      <w:r>
        <w:rPr/>
      </w:r>
    </w:p>
    <w:p>
      <w:pPr>
        <w:pStyle w:val="Normal"/>
        <w:tabs>
          <w:tab w:val="clear" w:pos="708"/>
          <w:tab w:val="left" w:pos="426" w:leader="none"/>
        </w:tabs>
        <w:bidi w:val="0"/>
        <w:ind w:right="-284" w:hanging="0"/>
        <w:jc w:val="both"/>
        <w:rPr/>
      </w:pPr>
      <w:r>
        <w:rPr/>
        <w:t>Allgemein sportlich zeichnet sich die Gruppe durch eine normal durchschnittliche Heterogenität aus. Das Leistungsniveau in der Sportart Frisbee hingegen, ist relativ ho</w:t>
        <w:softHyphen/>
        <w:t>mogen, da der größte Teil der Klasse darin über keine Vorerfahrungen verfügt. Einige Jungen (Norman, Hendrik, Jens H.) haben Frisbeescheiben bereits bei ihren freizeitsport</w:t>
        <w:softHyphen/>
        <w:t>lichen Aktivitäten am Strand benutzt. Ultimate Frisbee ist jedoch noch keinem der Teilnehmer vor Beginn der Unterrichtseinheit ein Begriff gewesen.</w:t>
      </w:r>
    </w:p>
    <w:p>
      <w:pPr>
        <w:pStyle w:val="Normal"/>
        <w:tabs>
          <w:tab w:val="clear" w:pos="708"/>
          <w:tab w:val="left" w:pos="426" w:leader="none"/>
        </w:tabs>
        <w:bidi w:val="0"/>
        <w:ind w:right="-284" w:hanging="0"/>
        <w:jc w:val="both"/>
        <w:rPr/>
      </w:pPr>
      <w:r>
        <w:rPr/>
      </w:r>
    </w:p>
    <w:p>
      <w:pPr>
        <w:pStyle w:val="Normal"/>
        <w:tabs>
          <w:tab w:val="clear" w:pos="708"/>
          <w:tab w:val="left" w:pos="426" w:leader="none"/>
        </w:tabs>
        <w:bidi w:val="0"/>
        <w:ind w:right="-284" w:hanging="0"/>
        <w:jc w:val="both"/>
        <w:rPr/>
      </w:pPr>
      <w:r>
        <w:rPr/>
        <w:t>In der Gruppe befinden sich einige sehr leistungsstarke Sportler (Jens M., Holger, Jens H.). Von konstitutioneller Seite her fällt mir André S. wegen seiner überdurchschnitt</w:t>
        <w:softHyphen/>
        <w:t>lichen Körpergröße auf.</w:t>
      </w:r>
    </w:p>
    <w:p>
      <w:pPr>
        <w:pStyle w:val="Normal"/>
        <w:bidi w:val="0"/>
        <w:ind w:right="-284" w:hanging="0"/>
        <w:jc w:val="both"/>
        <w:rPr/>
      </w:pPr>
      <w:r>
        <w:rPr/>
      </w:r>
    </w:p>
    <w:p>
      <w:pPr>
        <w:pStyle w:val="Normal"/>
        <w:bidi w:val="0"/>
        <w:ind w:right="-284" w:hanging="0"/>
        <w:jc w:val="both"/>
        <w:rPr/>
      </w:pPr>
      <w:r>
        <w:rPr/>
        <w:t>Norman hingegen ist ein relativ kleiner, aber sehr energiegeladener Junge, der seine Kräfte manchmal nicht zu bremsen weiß und deswegen gerade bei Mannschaftsspielen zur Rücksichtnahme angehalten werden muß.</w:t>
      </w:r>
    </w:p>
    <w:p>
      <w:pPr>
        <w:pStyle w:val="Normal"/>
        <w:bidi w:val="0"/>
        <w:ind w:right="-284" w:hanging="0"/>
        <w:jc w:val="both"/>
        <w:rPr/>
      </w:pPr>
      <w:r>
        <w:rPr/>
      </w:r>
    </w:p>
    <w:p>
      <w:pPr>
        <w:pStyle w:val="Normal"/>
        <w:bidi w:val="0"/>
        <w:ind w:right="-284" w:hanging="0"/>
        <w:jc w:val="both"/>
        <w:rPr/>
      </w:pPr>
      <w:r>
        <w:rPr/>
        <w:t>Einschränkungen hinsichtlich der motorischen Leistungsfähigkeit lassen sich insbeson</w:t>
        <w:softHyphen/>
        <w:t>dere bei einem Schüler der Lerngruppe beobachten. Lars hat große Probleme im Bereich der koordi</w:t>
        <w:softHyphen/>
        <w:t>nativen Fähigkeiten. Bereits einfache Anforderungen bereiten ihm erhebliche Probleme. Je komplexer die Übungsformen werden, umso schwerer fällt es Lars, spezi</w:t>
        <w:softHyphen/>
        <w:t>fische Anforderun</w:t>
        <w:softHyphen/>
        <w:t>gen zu erfüllen. Ihm müssen gezielte Zusatzaufgaben gestellt werden, um zumindest ein teilweises Erreichen der Lernziele zu ermöglichen. Positiv sind Lars' Leistungswille und -bereitschaft anzumerken.</w:t>
      </w:r>
    </w:p>
    <w:p>
      <w:pPr>
        <w:pStyle w:val="Normal"/>
        <w:bidi w:val="0"/>
        <w:ind w:right="-284" w:hanging="0"/>
        <w:jc w:val="both"/>
        <w:rPr/>
      </w:pPr>
      <w:r>
        <w:rPr/>
      </w:r>
    </w:p>
    <w:p>
      <w:pPr>
        <w:pStyle w:val="Normal"/>
        <w:bidi w:val="0"/>
        <w:ind w:right="-284" w:hanging="0"/>
        <w:jc w:val="both"/>
        <w:rPr/>
      </w:pPr>
      <w:r>
        <w:rPr/>
        <w:t>Einige Schüler (Fikret, Jan-Helmut, Sebastian) fallen durch ihre zurückhaltende Art bei der Bewältigung von Bewegungsaufgaben auf. Der Sportunterricht muß jedoch auch ih</w:t>
        <w:softHyphen/>
        <w:t>ren Charakteren gerecht werden. Durch eine bewußte Wahl der Inhalte sollen auch ihnen Erfolgserlebnisse ermöglicht werden, damit eine Integration in die Gruppe stattfinden kann. Die Einführung in das Mannschaftsspiel Ultimate Frisbee, das sich durch schnell zu vermittelnde Erfolgserlebnisse auszeichnet, wird sicherlich zu einer deutlichen Reduzierung der Zurückhaltung beitragen.</w:t>
      </w:r>
    </w:p>
    <w:p>
      <w:pPr>
        <w:pStyle w:val="Normal"/>
        <w:bidi w:val="0"/>
        <w:ind w:right="-284" w:hanging="0"/>
        <w:jc w:val="both"/>
        <w:rPr/>
      </w:pPr>
      <w:r>
        <w:rPr/>
      </w:r>
    </w:p>
    <w:p>
      <w:pPr>
        <w:pStyle w:val="Normal"/>
        <w:bidi w:val="0"/>
        <w:ind w:right="-284" w:hanging="0"/>
        <w:jc w:val="both"/>
        <w:rPr/>
      </w:pPr>
      <w:r>
        <w:rPr/>
        <w:t>André O. und André Sch. sind sehr selbstbewußte Jungen, die ihre Interessen gerne der Klasse mitteilen. Sie fallen auch durch ihre Kreativität in der Entwicklung und Abänderung von Spielformen auf.</w:t>
      </w:r>
    </w:p>
    <w:p>
      <w:pPr>
        <w:pStyle w:val="Normal"/>
        <w:bidi w:val="0"/>
        <w:ind w:right="-284" w:hanging="0"/>
        <w:jc w:val="both"/>
        <w:rPr/>
      </w:pPr>
      <w:r>
        <w:rPr/>
      </w:r>
    </w:p>
    <w:p>
      <w:pPr>
        <w:pStyle w:val="Normal"/>
        <w:bidi w:val="0"/>
        <w:ind w:right="-284" w:hanging="0"/>
        <w:jc w:val="both"/>
        <w:rPr/>
      </w:pPr>
      <w:r>
        <w:rPr/>
        <w:t>Im Verlauf des letzten Schulhalbjahres zeigte sich, daß die Gruppe in ihrer Gesamtheit gesehen gute Leistungen erbrachte. Das Sozialverhalten der Schüler hat sich nach an</w:t>
        <w:softHyphen/>
        <w:t>fänglichen Schwierigkeiten erfreulich entwickelt. Bei den großen Sportspielen ist jedoch oft noch eine sehr eigensinnige Spielweise zu beobachten. Erfreulich ist in diesem Zusammenhang das Verhalten von Jens H.. Er ist Vereinshandballspieler, sehr ehrgeizig und leistungsorientiert, drängt sich jedoch nicht vor, um sein Können häufiger als andere unter Beweis zu stellen. Im Gegenteil, er zeigt sich hilfsbereit und geduldig im Umgang mit seinen weniger talentierten Klassenkameraden.</w:t>
      </w:r>
    </w:p>
    <w:p>
      <w:pPr>
        <w:pStyle w:val="Normal"/>
        <w:bidi w:val="0"/>
        <w:ind w:right="-284" w:hanging="0"/>
        <w:jc w:val="both"/>
        <w:rPr/>
      </w:pPr>
      <w:r>
        <w:rPr/>
      </w:r>
    </w:p>
    <w:p>
      <w:pPr>
        <w:pStyle w:val="Normal"/>
        <w:bidi w:val="0"/>
        <w:ind w:right="-284" w:hanging="0"/>
        <w:jc w:val="both"/>
        <w:rPr/>
      </w:pPr>
      <w:r>
        <w:rPr/>
        <w:t>Im Rahmen der Unterrichtseinheit müssen Wege gefunden werden, die Schüler mit Problemen im Sozialverhalten (Rafael, Frank) in ein prozeßorientiertes, offenes Unterrichtsgeschehen einzubinden. Ziel ist die Verbesserung ihrer Verhaltensmuster (Anerkennung der Leistung anderer, keine Unmutsäußerungen durch aggressives Verhalten gegenüber anderen u.s.w.).</w:t>
      </w:r>
    </w:p>
    <w:p>
      <w:pPr>
        <w:pStyle w:val="Normal"/>
        <w:bidi w:val="0"/>
        <w:ind w:right="-284" w:hanging="0"/>
        <w:jc w:val="both"/>
        <w:rPr/>
      </w:pPr>
      <w:r>
        <w:rPr/>
      </w:r>
    </w:p>
    <w:p>
      <w:pPr>
        <w:pStyle w:val="Normal"/>
        <w:bidi w:val="0"/>
        <w:ind w:right="-284" w:hanging="0"/>
        <w:jc w:val="both"/>
        <w:rPr/>
      </w:pPr>
      <w:r>
        <w:rPr/>
        <w:t>Die Kooperations- und Kommunikationsfähigkeit innerhalb der Lerngruppe betrachte ich als positiv. Partner- und Gruppenarbeit funktionieren annähernd reibungslos, wobei die Zusammenstellung der Gruppen häufig selbständig organisiert werden.</w:t>
      </w:r>
    </w:p>
    <w:p>
      <w:pPr>
        <w:pStyle w:val="Normal"/>
        <w:bidi w:val="0"/>
        <w:ind w:right="-284" w:hanging="0"/>
        <w:jc w:val="both"/>
        <w:rPr/>
      </w:pPr>
      <w:r>
        <w:rPr/>
      </w:r>
    </w:p>
    <w:p>
      <w:pPr>
        <w:pStyle w:val="Normal"/>
        <w:bidi w:val="0"/>
        <w:ind w:right="-284" w:hanging="0"/>
        <w:jc w:val="both"/>
        <w:rPr/>
      </w:pPr>
      <w:r>
        <w:rPr/>
        <w:t>Insgesamt gesehen ist das Verhalten der Schüler untereinander und gegenüber der Lehrerin freundlich, natürlich und unbefangen, wodurch eine angenehme Unterrichtsatmosphäre entsteht.</w:t>
      </w:r>
    </w:p>
    <w:p>
      <w:pPr>
        <w:pStyle w:val="Normal"/>
        <w:bidi w:val="0"/>
        <w:ind w:right="-28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w:t>
        <w:tab/>
        <w:t>Institutionelle Bedingungen</w:t>
      </w:r>
    </w:p>
    <w:p>
      <w:pPr>
        <w:pStyle w:val="Normal"/>
        <w:bidi w:val="0"/>
        <w:ind w:right="-28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5" w:hanging="0"/>
        <w:jc w:val="both"/>
        <w:rPr/>
      </w:pPr>
      <w:r>
        <w:rPr/>
        <w:t>Der Unterricht findet in der 1. und 2. Stunde auf der Karlswiese vor der Orangerie statt. Die effektive Unterrichtszeit beträgt in diesem Kurs 75 Minuten. Sie beginnt um 8.00 Uhr und endet um 9.15 Uhr, um den Schülern genügend Zeit zum Umziehen und für den Rückweg zur Goetheschule einzuräumen.</w:t>
      </w:r>
    </w:p>
    <w:p>
      <w:pPr>
        <w:pStyle w:val="Normal"/>
        <w:bidi w:val="0"/>
        <w:ind w:right="-285" w:hanging="0"/>
        <w:jc w:val="both"/>
        <w:rPr/>
      </w:pPr>
      <w:r>
        <w:rPr/>
      </w:r>
    </w:p>
    <w:p>
      <w:pPr>
        <w:pStyle w:val="Normal"/>
        <w:bidi w:val="0"/>
        <w:ind w:right="-285" w:hanging="0"/>
        <w:jc w:val="both"/>
        <w:rPr/>
      </w:pPr>
      <w:r>
        <w:rPr/>
        <w:t>Bei der vorliegenden Klassenstärke bietet das Areal vor der Orangerie optimale Voraussetzungen für den Umgang mit Frisbeescheiben. Sowohl die Rasenflächengröße und -beschaffenheit wie auch die landschaftlich hübsch gelegene Anlage tragen sehr zur Motivation der Schüler bei. Das benötigte Material umfaßt lediglich 15 Scheiben, die für diese Unterrichtseinheit angeschafft worden sind.</w:t>
      </w:r>
    </w:p>
    <w:p>
      <w:pPr>
        <w:pStyle w:val="Normal"/>
        <w:bidi w:val="0"/>
        <w:ind w:right="-285" w:hanging="0"/>
        <w:jc w:val="both"/>
        <w:rPr/>
      </w:pPr>
      <w:r>
        <w:rPr/>
      </w:r>
    </w:p>
    <w:p>
      <w:pPr>
        <w:pStyle w:val="Normal"/>
        <w:bidi w:val="0"/>
        <w:ind w:right="-285" w:hanging="0"/>
        <w:jc w:val="both"/>
        <w:rPr/>
      </w:pPr>
      <w:r>
        <w:rPr/>
        <w:t>Der Entscheidung, auf die Fläche vor der Orangerie auszuweichen und nicht den Sportplatz der Hessenkampfbahn zu benutzen, liegt die Überlegung zugrunde, daß den Schülern so ein nahezu unerschöpflicher Raum zum Spielen und Explorieren zur Verfügung steht. Hinzu kommt, daß die Unterrichtseinheit unter dem Aspekt der Freizeitorientierung steht und auf diese Weise eine Abkehr von den alltäglichen Unterrichtskonventionen ermöglicht wird.</w:t>
      </w:r>
    </w:p>
    <w:p>
      <w:pPr>
        <w:pStyle w:val="Normal"/>
        <w:bidi w:val="0"/>
        <w:ind w:right="-285" w:hanging="0"/>
        <w:jc w:val="both"/>
        <w:rPr/>
      </w:pPr>
      <w:r>
        <w:rPr/>
      </w:r>
    </w:p>
    <w:p>
      <w:pPr>
        <w:pStyle w:val="Normal"/>
        <w:bidi w:val="0"/>
        <w:ind w:right="-285" w:hanging="0"/>
        <w:jc w:val="both"/>
        <w:rPr/>
      </w:pPr>
      <w:r>
        <w:rPr/>
        <w:t>Durch die Weitläufigkeit der Anlage wurde es notwendig, beim Einstieg in die Unterrichtseinheit ein allgemein verbindliches Sammelsignal mit den Schülern zu verein</w:t>
        <w:softHyphen/>
        <w:t>baren: eine chinesische Fahrradklingel hat sich hier als nützlich erwiesen.</w:t>
      </w:r>
    </w:p>
    <w:p>
      <w:pPr>
        <w:pStyle w:val="Normal"/>
        <w:bidi w:val="0"/>
        <w:ind w:right="-285" w:hanging="0"/>
        <w:jc w:val="both"/>
        <w:rPr/>
      </w:pPr>
      <w:r>
        <w:rPr/>
      </w:r>
    </w:p>
    <w:p>
      <w:pPr>
        <w:pStyle w:val="Normal"/>
        <w:bidi w:val="0"/>
        <w:ind w:right="-285"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tab/>
        <w:t>Lernziele und Lernmöglichkeiten</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426" w:leader="none"/>
        </w:tabs>
        <w:bidi w:val="0"/>
        <w:ind w:right="-284" w:hanging="0"/>
        <w:jc w:val="both"/>
        <w:rPr/>
      </w:pPr>
      <w:r>
        <w:rPr/>
        <w:t>Die Lernziele dieser Unterrichtsreihe sind nicht vornehmlich durch das Erlernen von Techniken geprägt, vielmehr liegt der Schwerpunkt auf der Erziehung zur Selbständigkeit, Kreativität und Kooperation. Freizeitsportliche Verhaltensmuster in ei</w:t>
        <w:softHyphen/>
        <w:t>nem freizeitorientierten Sportunterricht kennenzulernen soll den Schülern helfen, das Frisbeespiel zu initiieren, aufrechtzuerhalten und bei Störungen wiederherstellen zu kön</w:t>
        <w:softHyphen/>
        <w:t>nen.</w:t>
      </w:r>
    </w:p>
    <w:p>
      <w:pPr>
        <w:pStyle w:val="Normal"/>
        <w:tabs>
          <w:tab w:val="clear" w:pos="708"/>
          <w:tab w:val="left" w:pos="426"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In einem handlungsorientierten Unterricht können die Schüler vor dem Hintergrund ihrer Interessenlage und Bedürfnisse über Ziele und Inhalte des Unterrichts mitentscheiden. Es stellt sich die Frage, inwieweit in einem offenen Unterrichtsgeschehen die Lernziele durch den Lehrer vorab festgeschrieben werden sollten. Gemäß der Verbesserung der Spielfähigkeit im Mannschaftsspiel Ultimate-Frisbee halte ich die Formulierung von motorischen Lernzielen aber für nötig und auch angebracht. Dem Anspruch folgend, daß die Schüler an Entscheidungen bezüglich der Ziele, Inhalte und des Vermittlungsrahmens zu beteiligen sind (vgl. HILDENBRAND / LAGING 1981, 28), kann es jedoch im Laufe der Unterrichtseinheit zu Veränderungen des motorischen Lernzielbereichs kommen. Aus diesem Grund soll hier von möglichen motorischen Lernzielen gesprochen werden, die als übergeordnete Lernziele aufzufassen sind und bei der Beschreibung der Einzelstunden näher bestimmt werd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 xml:space="preserve">Im </w:t>
      </w:r>
      <w:r>
        <w:rPr>
          <w:b w:val="false"/>
          <w:bCs w:val="false"/>
          <w:i w:val="false"/>
          <w:iCs w:val="false"/>
          <w:caps w:val="false"/>
          <w:smallCaps w:val="false"/>
          <w:strike w:val="false"/>
          <w:dstrike w:val="false"/>
          <w:outline w:val="false"/>
          <w:vanish w:val="false"/>
          <w:u w:val="single"/>
        </w:rPr>
        <w:t>motorischen</w:t>
      </w:r>
      <w:r>
        <w:rPr/>
        <w:t xml:space="preserve"> Bereich sollen die Schüler:</w:t>
      </w:r>
    </w:p>
    <w:p>
      <w:pPr>
        <w:pStyle w:val="Normal"/>
        <w:bidi w:val="0"/>
        <w:ind w:right="-284"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08"/>
          <w:tab w:val="left" w:pos="851" w:leader="none"/>
          <w:tab w:val="left" w:pos="6237" w:leader="none"/>
        </w:tabs>
        <w:bidi w:val="0"/>
        <w:ind w:left="284" w:right="-284" w:hanging="284"/>
        <w:jc w:val="both"/>
        <w:rPr/>
      </w:pPr>
      <w:r>
        <w:rPr/>
        <w:t>-</w:t>
        <w:tab/>
        <w:t>die technischen Grundfertigkeiten des Ultimate (Backhand, Sidearm, ein- und beid</w:t>
        <w:softHyphen/>
        <w:t>händiges Fangen - Sandwichcatch) in der Grobform beherrschen und dabei ziel</w:t>
        <w:softHyphen/>
        <w:t>genaues Werfen und sicheres Fangen der Scheiben im Verlauf der Einheit verbessern</w:t>
      </w:r>
    </w:p>
    <w:p>
      <w:pPr>
        <w:pStyle w:val="Normal"/>
        <w:tabs>
          <w:tab w:val="clear" w:pos="708"/>
          <w:tab w:val="left" w:pos="851" w:leader="none"/>
          <w:tab w:val="left" w:pos="6237" w:leader="none"/>
        </w:tabs>
        <w:bidi w:val="0"/>
        <w:ind w:left="284" w:right="-284" w:hanging="284"/>
        <w:jc w:val="both"/>
        <w:rPr/>
      </w:pPr>
      <w:r>
        <w:rPr/>
      </w:r>
    </w:p>
    <w:p>
      <w:pPr>
        <w:pStyle w:val="Normal"/>
        <w:tabs>
          <w:tab w:val="clear" w:pos="708"/>
          <w:tab w:val="left" w:pos="851" w:leader="none"/>
          <w:tab w:val="left" w:pos="6237" w:leader="none"/>
        </w:tabs>
        <w:bidi w:val="0"/>
        <w:ind w:left="284" w:right="-284" w:hanging="284"/>
        <w:jc w:val="both"/>
        <w:rPr/>
      </w:pPr>
      <w:r>
        <w:rPr/>
        <w:t>-</w:t>
        <w:tab/>
        <w:t>unterschiedliche Wurf- und Fangtechniken situationsgebunden ausführen</w:t>
      </w:r>
    </w:p>
    <w:p>
      <w:pPr>
        <w:pStyle w:val="Normal"/>
        <w:tabs>
          <w:tab w:val="clear" w:pos="708"/>
          <w:tab w:val="left" w:pos="851" w:leader="none"/>
          <w:tab w:val="left" w:pos="6237" w:leader="none"/>
        </w:tabs>
        <w:bidi w:val="0"/>
        <w:ind w:left="284" w:right="-284" w:hanging="284"/>
        <w:jc w:val="both"/>
        <w:rPr/>
      </w:pPr>
      <w:r>
        <w:rPr/>
      </w:r>
    </w:p>
    <w:p>
      <w:pPr>
        <w:pStyle w:val="Normal"/>
        <w:tabs>
          <w:tab w:val="clear" w:pos="708"/>
          <w:tab w:val="left" w:pos="851" w:leader="none"/>
          <w:tab w:val="left" w:pos="6237" w:leader="none"/>
        </w:tabs>
        <w:bidi w:val="0"/>
        <w:ind w:left="284" w:right="-284" w:hanging="284"/>
        <w:jc w:val="both"/>
        <w:rPr/>
      </w:pPr>
      <w:r>
        <w:rPr/>
        <w:t>-</w:t>
        <w:tab/>
        <w:t>technische, regeltechnische und taktische Verhaltensweisen im Spiel anwenden</w:t>
      </w:r>
    </w:p>
    <w:p>
      <w:pPr>
        <w:pStyle w:val="Normal"/>
        <w:tabs>
          <w:tab w:val="clear" w:pos="708"/>
          <w:tab w:val="left" w:pos="851" w:leader="none"/>
          <w:tab w:val="left" w:pos="6237" w:leader="none"/>
        </w:tabs>
        <w:bidi w:val="0"/>
        <w:ind w:left="284" w:right="-284" w:hanging="284"/>
        <w:jc w:val="both"/>
        <w:rPr/>
      </w:pPr>
      <w:r>
        <w:rPr/>
      </w:r>
    </w:p>
    <w:p>
      <w:pPr>
        <w:pStyle w:val="Normal"/>
        <w:tabs>
          <w:tab w:val="clear" w:pos="708"/>
          <w:tab w:val="left" w:pos="851" w:leader="none"/>
          <w:tab w:val="left" w:pos="6237" w:leader="none"/>
        </w:tabs>
        <w:bidi w:val="0"/>
        <w:ind w:left="284" w:right="-284" w:hanging="284"/>
        <w:jc w:val="both"/>
        <w:rPr/>
      </w:pPr>
      <w:r>
        <w:rPr/>
        <w:t>-</w:t>
        <w:tab/>
        <w:t>ihre Spielfähigkeit verbessern</w:t>
      </w:r>
    </w:p>
    <w:p>
      <w:pPr>
        <w:pStyle w:val="Normal"/>
        <w:tabs>
          <w:tab w:val="clear" w:pos="708"/>
          <w:tab w:val="left" w:pos="851" w:leader="none"/>
          <w:tab w:val="left" w:pos="6237" w:leader="none"/>
        </w:tabs>
        <w:bidi w:val="0"/>
        <w:ind w:left="284" w:right="-284" w:hanging="284"/>
        <w:jc w:val="both"/>
        <w:rPr/>
      </w:pPr>
      <w:r>
        <w:rPr/>
      </w:r>
    </w:p>
    <w:p>
      <w:pPr>
        <w:pStyle w:val="Normal"/>
        <w:tabs>
          <w:tab w:val="clear" w:pos="708"/>
          <w:tab w:val="left" w:pos="851" w:leader="none"/>
          <w:tab w:val="left" w:pos="6237" w:leader="none"/>
        </w:tabs>
        <w:bidi w:val="0"/>
        <w:ind w:right="-284" w:hanging="0"/>
        <w:jc w:val="both"/>
        <w:rPr/>
      </w:pPr>
      <w:r>
        <w:rPr/>
        <w:t xml:space="preserve">Für den </w:t>
      </w:r>
      <w:r>
        <w:rPr>
          <w:b w:val="false"/>
          <w:bCs w:val="false"/>
          <w:i w:val="false"/>
          <w:iCs w:val="false"/>
          <w:caps w:val="false"/>
          <w:smallCaps w:val="false"/>
          <w:strike w:val="false"/>
          <w:dstrike w:val="false"/>
          <w:outline w:val="false"/>
          <w:vanish w:val="false"/>
          <w:u w:val="single"/>
        </w:rPr>
        <w:t>kognitiven</w:t>
      </w:r>
      <w:r>
        <w:rPr/>
        <w:t xml:space="preserve"> und </w:t>
      </w:r>
      <w:r>
        <w:rPr>
          <w:b w:val="false"/>
          <w:bCs w:val="false"/>
          <w:i w:val="false"/>
          <w:iCs w:val="false"/>
          <w:caps w:val="false"/>
          <w:smallCaps w:val="false"/>
          <w:strike w:val="false"/>
          <w:dstrike w:val="false"/>
          <w:outline w:val="false"/>
          <w:vanish w:val="false"/>
          <w:u w:val="single"/>
        </w:rPr>
        <w:t>sozial-affektiven</w:t>
      </w:r>
      <w:r>
        <w:rPr/>
        <w:t xml:space="preserve"> Bereich sollen eher Lernmöglichkeiten formu</w:t>
        <w:softHyphen/>
        <w:t>liert werden. Sie stehen in einem engen Implikationszusammenhang und sind daher schwer voneinander zu trennen. In einer Unterrichtseinheit mit handlungsorientiertem Ansatz kommt ihnen eine bedeutende Rolle zu. Sportunterricht ist nicht nur als Lernen, Üben und Anwenden sportlicher Inhalte aufzufassen. Vielmehr sollte die sozial- und interaktionspädagogische Ebene von ebenso großer Bedeutung sein. Der Unterricht ist damit in einen sozial-kognitiven-erzieherischen Handlungszusammenhang zu bringen (vgl. HILDENBRAND / LAGING 1981, 20). Es ergeben sich folgende Lernmöglichkeiten:</w:t>
      </w:r>
    </w:p>
    <w:p>
      <w:pPr>
        <w:pStyle w:val="Normal"/>
        <w:tabs>
          <w:tab w:val="clear" w:pos="708"/>
          <w:tab w:val="left" w:pos="851" w:leader="none"/>
          <w:tab w:val="left" w:pos="6237" w:leader="none"/>
        </w:tabs>
        <w:bidi w:val="0"/>
        <w:ind w:left="284" w:right="-284" w:hanging="284"/>
        <w:jc w:val="both"/>
        <w:rPr/>
      </w:pPr>
      <w:r>
        <w:rPr/>
      </w:r>
    </w:p>
    <w:p>
      <w:pPr>
        <w:pStyle w:val="Normal"/>
        <w:tabs>
          <w:tab w:val="clear" w:pos="708"/>
          <w:tab w:val="left" w:pos="6237" w:leader="none"/>
        </w:tabs>
        <w:bidi w:val="0"/>
        <w:ind w:right="-284" w:hanging="0"/>
        <w:jc w:val="both"/>
        <w:rPr/>
      </w:pPr>
      <w:r>
        <w:rPr/>
        <w:t>Die Schüler sollen Bewegungsaufgaben selbständig lösen und sowohl ihr Bewegungsrepertoire als auch ihre Materialerfahrung (mit Frisbeescheiben) erweitern. Im Umgang mit der neuen Sportart sollen sie die non-aggressive Spielidee des Ultimate-Spiels internalisieren, verbalisieren und umsetzen können.</w:t>
      </w:r>
    </w:p>
    <w:p>
      <w:pPr>
        <w:pStyle w:val="Normal"/>
        <w:tabs>
          <w:tab w:val="clear" w:pos="708"/>
          <w:tab w:val="left" w:pos="6237" w:leader="none"/>
        </w:tabs>
        <w:bidi w:val="0"/>
        <w:ind w:right="-284" w:hanging="0"/>
        <w:jc w:val="both"/>
        <w:rPr/>
      </w:pPr>
      <w:r>
        <w:rPr/>
      </w:r>
    </w:p>
    <w:p>
      <w:pPr>
        <w:pStyle w:val="Normal"/>
        <w:tabs>
          <w:tab w:val="clear" w:pos="708"/>
          <w:tab w:val="left" w:pos="6237" w:leader="none"/>
        </w:tabs>
        <w:bidi w:val="0"/>
        <w:ind w:right="-284" w:hanging="0"/>
        <w:jc w:val="both"/>
        <w:rPr/>
      </w:pPr>
      <w:r>
        <w:rPr/>
        <w:t>Im Sinne der Eigenverantwortlichkeit soll die Fähigkeit, Aufwärmphasen (Einwurfphasen) selbst zu gestalten, verbessert werden. Die Schüler sollen selbst vorbe</w:t>
        <w:softHyphen/>
        <w:t>reitende Übungs- und Spielformen des Ultimate entwickeln und organisieren. Bei Bedarf sollen sie diese umgestalten und dabei das eigene Fertigkeitsniveau und das der Mitspieler berücksichtigen. Im weiteren Verlauf der Einheit sollen bereits gelernte Bewegungsmuster in neuen Spielsituationen angewendet werden und aus erkannten Fehlern Konsequenzen zur Veränderung von Spielsituationen gezogen werden.</w:t>
      </w:r>
    </w:p>
    <w:p>
      <w:pPr>
        <w:pStyle w:val="Normal"/>
        <w:tabs>
          <w:tab w:val="clear" w:pos="708"/>
          <w:tab w:val="left" w:pos="6237" w:leader="none"/>
        </w:tabs>
        <w:bidi w:val="0"/>
        <w:ind w:right="-284" w:hanging="0"/>
        <w:jc w:val="both"/>
        <w:rPr/>
      </w:pPr>
      <w:r>
        <w:rPr/>
      </w:r>
    </w:p>
    <w:p>
      <w:pPr>
        <w:pStyle w:val="Normal"/>
        <w:tabs>
          <w:tab w:val="clear" w:pos="708"/>
          <w:tab w:val="left" w:pos="6237" w:leader="none"/>
        </w:tabs>
        <w:bidi w:val="0"/>
        <w:ind w:right="-284" w:hanging="0"/>
        <w:jc w:val="both"/>
        <w:rPr/>
      </w:pPr>
      <w:r>
        <w:rPr/>
        <w:t>Aus den hinführenden Spielformen und aus dem Spiel heraus soll, den spezifischen Anforderungen entsprechend, eine Regelentwicklung stattfinden. Mit der Erweiterung des Erfahrungsschatzes sollen diese Regeln dann ggf. modifiziert oder erweitert werden.</w:t>
      </w:r>
    </w:p>
    <w:p>
      <w:pPr>
        <w:pStyle w:val="Normal"/>
        <w:tabs>
          <w:tab w:val="clear" w:pos="708"/>
          <w:tab w:val="left" w:pos="851" w:leader="none"/>
          <w:tab w:val="left" w:pos="6237" w:leader="none"/>
        </w:tabs>
        <w:bidi w:val="0"/>
        <w:ind w:left="284" w:right="-284" w:hanging="284"/>
        <w:jc w:val="both"/>
        <w:rPr/>
      </w:pPr>
      <w:r>
        <w:rPr/>
      </w:r>
    </w:p>
    <w:p>
      <w:pPr>
        <w:pStyle w:val="Normal"/>
        <w:tabs>
          <w:tab w:val="clear" w:pos="708"/>
          <w:tab w:val="left" w:pos="6237" w:leader="none"/>
        </w:tabs>
        <w:bidi w:val="0"/>
        <w:ind w:right="-284" w:hanging="0"/>
        <w:jc w:val="both"/>
        <w:rPr/>
      </w:pPr>
      <w:r>
        <w:rPr/>
        <w:t>Durch Partner- und Gruppenarbeit sollen die Kommunikation und Kooperation ver</w:t>
        <w:softHyphen/>
        <w:t>bessert sowie konfliktlösendes und kreatives Handeln geübt werden. Die Schüler sollen Toleranz gegenüber ihren Mitschülern zeigen, falls sich diese durch eine mißlungene Aktion den Unmut der anderen zuziehen.</w:t>
      </w:r>
    </w:p>
    <w:p>
      <w:pPr>
        <w:pStyle w:val="Normal"/>
        <w:tabs>
          <w:tab w:val="clear" w:pos="708"/>
          <w:tab w:val="left" w:pos="6237" w:leader="none"/>
        </w:tabs>
        <w:bidi w:val="0"/>
        <w:ind w:right="-284" w:hanging="0"/>
        <w:jc w:val="both"/>
        <w:rPr/>
      </w:pPr>
      <w:r>
        <w:rPr/>
      </w:r>
    </w:p>
    <w:p>
      <w:pPr>
        <w:pStyle w:val="Normal"/>
        <w:tabs>
          <w:tab w:val="clear" w:pos="708"/>
          <w:tab w:val="left" w:pos="6237" w:leader="none"/>
        </w:tabs>
        <w:bidi w:val="0"/>
        <w:ind w:right="-284" w:hanging="0"/>
        <w:jc w:val="both"/>
        <w:rPr/>
      </w:pPr>
      <w:r>
        <w:rPr/>
        <w:t>Die offenen Unterrichtssituationen sollen für spontanes, kreatives und mitbestimmendes Handeln genutzt werden. In den vielfältigsten Spielformen sollen die Jungen ohne über</w:t>
        <w:softHyphen/>
        <w:t>geordnete Instanz (Schiedsrichter) fair miteinander spielen, das Spiel aufrechterhalten und bei Störungen wiederherstellen. In gemeinsamen Unterrichtsphasen soll eigen</w:t>
        <w:softHyphen/>
        <w:t>verantwortlich geplant werden und dabei auch ohne Anweisung und Aufsicht mit ande</w:t>
        <w:softHyphen/>
        <w:t>ren Schülern ein Spiel inszeniert werden.</w:t>
      </w:r>
    </w:p>
    <w:p>
      <w:pPr>
        <w:pStyle w:val="Normal"/>
        <w:tabs>
          <w:tab w:val="clear" w:pos="708"/>
          <w:tab w:val="left" w:pos="6237" w:leader="none"/>
        </w:tabs>
        <w:bidi w:val="0"/>
        <w:ind w:right="-284" w:hanging="0"/>
        <w:jc w:val="both"/>
        <w:rPr/>
      </w:pPr>
      <w:r>
        <w:rPr/>
      </w:r>
    </w:p>
    <w:p>
      <w:pPr>
        <w:pStyle w:val="Normal"/>
        <w:tabs>
          <w:tab w:val="clear" w:pos="708"/>
          <w:tab w:val="left" w:pos="6237" w:leader="none"/>
        </w:tabs>
        <w:bidi w:val="0"/>
        <w:ind w:right="-284" w:hanging="0"/>
        <w:jc w:val="both"/>
        <w:rPr/>
      </w:pPr>
      <w:r>
        <w:rPr/>
        <w:t>Im Gestaltungsprozeß des Unterrichts und in den Übungsphasen sollen sich die Jungen gegenseitig unterstützen, sich helfen und Vertrauen zueinander entwickeln. Sie sollen ei</w:t>
        <w:softHyphen/>
        <w:t>ne Bewußtseinserweiterung erfahren, die eine die Sportart und Schulzeit überdauernde positive Einstellung zum Sport hervorbringt und diese zum festen Bestandteil der aktiven Freizeitgestaltung macht.</w:t>
      </w:r>
    </w:p>
    <w:p>
      <w:pPr>
        <w:pStyle w:val="Normal"/>
        <w:tabs>
          <w:tab w:val="clear" w:pos="708"/>
          <w:tab w:val="left" w:pos="6237" w:leader="none"/>
        </w:tabs>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tab/>
        <w:t>Didaktisch-methodische Überlegungen / Alternativen</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Welche Alternativen ergeben sich zu der von mir gewählten Vorgehensweise?</w:t>
      </w:r>
    </w:p>
    <w:p>
      <w:pPr>
        <w:pStyle w:val="Normal"/>
        <w:bidi w:val="0"/>
        <w:ind w:right="-284" w:hanging="0"/>
        <w:jc w:val="both"/>
        <w:rPr/>
      </w:pPr>
      <w:r>
        <w:rPr/>
      </w:r>
    </w:p>
    <w:p>
      <w:pPr>
        <w:pStyle w:val="Normal"/>
        <w:bidi w:val="0"/>
        <w:ind w:right="-284" w:hanging="0"/>
        <w:jc w:val="both"/>
        <w:rPr/>
      </w:pPr>
      <w:r>
        <w:rPr/>
        <w:t>Insgesamt betrachtet wäre eine eher produktorientierte Vermittlung der Inhalte möglich gewesen. Die spielspezifischen Technikelemente wie die Wurf- und Fangtechniken hätten mittels Lehrerinnendemonstration vorgestellt, durch Arbeitsblätter unterstützt und durch Übungsreihen gelernt werden können. Auf die Regelentwicklung durch die Schüler hätte zugunsten einer effizienteren Vorgehensweise verzichtet werden können. Anhand der WFDF (Welt Frisbeeverband) Regeln hätten ich den Jungen die "richtigen" Regeln vor</w:t>
        <w:softHyphen/>
        <w:t>gegeben können, um sie so direkt zum Zielspiel Ultimate Frisbee zu führen. Spieltaktische Elemente hätten mittels einer Taktiktafel im Vorfeld besprochen und an</w:t>
        <w:softHyphen/>
        <w:t>schließend in kleinen Spielzügen auf dem Spielfeld nachgestellt und nachgespielt werden können. Die Möglichkeiten der Einflußnahme der Schüler auf das Spielgeschehen, unter der Verwendung der entsprechenden Calls, hätte man in den jeweiligen Spielsituationen durch Eingabe von außen (Lehrerin) erarbeiten können.</w:t>
      </w:r>
    </w:p>
    <w:p>
      <w:pPr>
        <w:pStyle w:val="Normal"/>
        <w:bidi w:val="0"/>
        <w:ind w:right="-284" w:hanging="0"/>
        <w:jc w:val="both"/>
        <w:rPr/>
      </w:pPr>
      <w:r>
        <w:rPr/>
      </w:r>
    </w:p>
    <w:p>
      <w:pPr>
        <w:pStyle w:val="Normal"/>
        <w:bidi w:val="0"/>
        <w:ind w:right="-284" w:hanging="0"/>
        <w:jc w:val="both"/>
        <w:rPr/>
      </w:pPr>
      <w:r>
        <w:rPr/>
        <w:t>Die Vorteile einer solch gesteuerten und strikten Vorgehensweise liegen eindeutig in der Zeitersparnis. Das Zielspiel hätte ggf. schon als Abschluß der zweiten Doppelstunde ge</w:t>
        <w:softHyphen/>
        <w:t>spielt werden können. Auf diese Weise wäre den Jungen der ernstzunehmende Wettkampfcharakter der Sportart sehr früh transparent geworden. Als Alternative bei den Lernzielen wären Aspekte wie die Entwicklung von Angriff- und Abwehrtaktiken angesprochen worden. Im Bereich der Motorik wäre es auch möglich gewesen, die schwierigeren Wurfarten (Upsidedown, Insides und Outsides...) oder Trickwürfe (Push, eingehakter Daumenwurf...) anzusprechen. Inwieweit die Schüler in der Lage gewesen wären, diese weiterführenden Inhalte auszunutzen, muß an dieser Stelle dahingestellt bleiben.</w:t>
      </w:r>
    </w:p>
    <w:p>
      <w:pPr>
        <w:pStyle w:val="Normal"/>
        <w:bidi w:val="0"/>
        <w:ind w:right="-284" w:hanging="0"/>
        <w:jc w:val="both"/>
        <w:rPr/>
      </w:pPr>
      <w:r>
        <w:rPr/>
      </w:r>
    </w:p>
    <w:p>
      <w:pPr>
        <w:pStyle w:val="Normal"/>
        <w:bidi w:val="0"/>
        <w:ind w:right="-284" w:hanging="0"/>
        <w:jc w:val="both"/>
        <w:rPr/>
      </w:pPr>
      <w:r>
        <w:rPr/>
        <w:t>Die Nachteile einer derartigen didaktisch-methodischen Vorgehensweise liegen jedoch ebenso eindeutig auf der Hand. Einerseits steht eine produktorientierte, preskriptive Vermittlung der sportartspezifischen Inhalte dem Charakter und der Idee des Ultimate absolut entgegen (vgl. 2.1). Andererseits ist eine Vermittlung von freizeitsportlichen Aspekten unweigerlich an offene und handlungsorientierte Konzepte gebunden. Kreativität, Selbstbestimmung etc. können niemals von außen in eine Gruppe induziert werden. Sie verlangen nach Eigenaktivität und Selbstorganisation. Den Schülern muß die Möglichkeit eröffnet werden, die Verantwortung für ihr Handeln zu übernehmen, um so die Fähigkeit zur Einflußnahme auf den eigenen Lernprozeß zu erfahren, zu akzeptieren und zu verinnerlichen.</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1</w:t>
        <w:tab/>
        <w:t>Sport und Freizeit - Schulsport mit Freizeitorientierung</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t>Für eine freizeitrelevante Sportvermittlung müssen nach BRODTMANN (1979, 97) junge Menschen in die Lage versetzt werden, selbständig diejenigen sportlichen Betätigungsformen zu gestalten oder zu entwickeln, die ihren jeweiligen Freizeitbedürfnissen entsprechen. In einem Merkmalkatalog für den freizeitorientierten Sportunterricht beschreibt er unter anderem:</w:t>
      </w:r>
    </w:p>
    <w:p>
      <w:pPr>
        <w:pStyle w:val="Normal"/>
        <w:bidi w:val="0"/>
        <w:ind w:right="-284" w:hanging="0"/>
        <w:jc w:val="both"/>
        <w:rPr/>
      </w:pPr>
      <w:r>
        <w:rPr/>
      </w:r>
    </w:p>
    <w:p>
      <w:pPr>
        <w:pStyle w:val="Normal"/>
        <w:bidi w:val="0"/>
        <w:ind w:left="284" w:right="-284" w:hanging="284"/>
        <w:jc w:val="both"/>
        <w:rPr/>
      </w:pPr>
      <w:r>
        <w:rPr/>
        <w:t>"-</w:t>
        <w:tab/>
        <w:t>Den Schülern werden Handlungsspielräume für die selbständige Auseinandersetzung mit dem Unterrichtsthema eröffnet</w:t>
      </w:r>
    </w:p>
    <w:p>
      <w:pPr>
        <w:pStyle w:val="Normal"/>
        <w:bidi w:val="0"/>
        <w:ind w:left="284" w:right="-284" w:hanging="284"/>
        <w:jc w:val="both"/>
        <w:rPr/>
      </w:pPr>
      <w:r>
        <w:rPr/>
      </w:r>
    </w:p>
    <w:p>
      <w:pPr>
        <w:pStyle w:val="Normal"/>
        <w:bidi w:val="0"/>
        <w:ind w:left="284" w:right="-284" w:hanging="284"/>
        <w:jc w:val="both"/>
        <w:rPr/>
      </w:pPr>
      <w:r>
        <w:rPr/>
        <w:t>-</w:t>
        <w:tab/>
        <w:t>Regeln können von den Spielern selbst entwickelt werden</w:t>
      </w:r>
    </w:p>
    <w:p>
      <w:pPr>
        <w:pStyle w:val="Normal"/>
        <w:bidi w:val="0"/>
        <w:ind w:left="284" w:right="-284" w:hanging="284"/>
        <w:jc w:val="both"/>
        <w:rPr/>
      </w:pPr>
      <w:r>
        <w:rPr/>
      </w:r>
    </w:p>
    <w:p>
      <w:pPr>
        <w:pStyle w:val="Normal"/>
        <w:bidi w:val="0"/>
        <w:ind w:left="284" w:right="-284" w:hanging="284"/>
        <w:jc w:val="both"/>
        <w:rPr/>
      </w:pPr>
      <w:r>
        <w:rPr/>
        <w:t>-</w:t>
        <w:tab/>
        <w:t>Schüler wirken bei der Vorbereitung ihres Sportlernens und ihres Sporttreibens selb</w:t>
        <w:softHyphen/>
        <w:t>ständig mit</w:t>
      </w:r>
    </w:p>
    <w:p>
      <w:pPr>
        <w:pStyle w:val="Normal"/>
        <w:bidi w:val="0"/>
        <w:ind w:left="284" w:right="-284" w:hanging="284"/>
        <w:jc w:val="both"/>
        <w:rPr/>
      </w:pPr>
      <w:r>
        <w:rPr/>
      </w:r>
    </w:p>
    <w:p>
      <w:pPr>
        <w:pStyle w:val="Normal"/>
        <w:bidi w:val="0"/>
        <w:ind w:left="284" w:right="-284" w:hanging="284"/>
        <w:jc w:val="both"/>
        <w:rPr/>
      </w:pPr>
      <w:r>
        <w:rPr/>
        <w:t>-</w:t>
        <w:tab/>
        <w:t>Selbständiges Handeln gelingt am besten in Kleingruppen</w:t>
      </w:r>
    </w:p>
    <w:p>
      <w:pPr>
        <w:pStyle w:val="Normal"/>
        <w:bidi w:val="0"/>
        <w:ind w:left="284" w:right="-284" w:hanging="284"/>
        <w:jc w:val="both"/>
        <w:rPr/>
      </w:pPr>
      <w:r>
        <w:rPr/>
      </w:r>
    </w:p>
    <w:p>
      <w:pPr>
        <w:pStyle w:val="Normal"/>
        <w:bidi w:val="0"/>
        <w:ind w:left="284" w:right="-284" w:hanging="284"/>
        <w:jc w:val="both"/>
        <w:rPr/>
      </w:pPr>
      <w:r>
        <w:rPr/>
        <w:t>-</w:t>
        <w:tab/>
        <w:t>Spielkonflikte werden nicht durch eine "Außeninstanz" (Lehrer) gelöst, sondern im Unterricht zur Sprache gebracht und möglichst durch Regeländerung einvernehmlich bewältigt" (BRODTMANN, 1979, 104).</w:t>
      </w:r>
    </w:p>
    <w:p>
      <w:pPr>
        <w:pStyle w:val="Normal"/>
        <w:bidi w:val="0"/>
        <w:ind w:left="284" w:right="-284" w:hanging="284"/>
        <w:jc w:val="both"/>
        <w:rPr/>
      </w:pPr>
      <w:r>
        <w:rPr/>
      </w:r>
    </w:p>
    <w:p>
      <w:pPr>
        <w:pStyle w:val="Normal"/>
        <w:bidi w:val="0"/>
        <w:ind w:right="-284" w:hanging="0"/>
        <w:jc w:val="both"/>
        <w:rPr/>
      </w:pPr>
      <w:r>
        <w:rPr/>
        <w:t>Wenn Sportunterricht diese Zielsetzungen verfolgt, kann es nicht um die Vermittlung von "spezieller Spielfähigkeit" gehen. Das primäre Anliegen muß vielmehr der Erwerb der "allgemeinen Spielfähigkeit" sein. Die Fähigkeit also, Spiele zu initiieren, aufrecht</w:t>
        <w:softHyphen/>
        <w:t>zuerhalten und bei Störungen wiederherstellen zu können (vgl. DIETRICH 1984, 19 f.). Daraus und aus dem bereits über Ultimate Frisbee gesagten wird die prädestinierte Eignung der Sportart für den freizeitrelevanten Sportunterricht deutlich.</w:t>
      </w:r>
    </w:p>
    <w:p>
      <w:pPr>
        <w:pStyle w:val="Normal"/>
        <w:bidi w:val="0"/>
        <w:ind w:left="284" w:right="-284" w:hanging="284"/>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tab/>
        <w:t>Kontrollverfahren und Bewertungsmöglichkeiten</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851" w:leader="none"/>
          <w:tab w:val="left" w:pos="6237" w:leader="none"/>
        </w:tabs>
        <w:bidi w:val="0"/>
        <w:ind w:right="-284" w:hanging="0"/>
        <w:jc w:val="both"/>
        <w:rPr/>
      </w:pPr>
      <w:r>
        <w:rPr/>
        <w:t>Es existieren unterschiedliche Verfahren, um Lernleistungen im schulischen Unterricht zu messen bzw. zu überprüfen. Der Schwerpunkt der Lernzielkontrollen im Sport liegt im Bereich der motorischen Fertigkeit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er Lehrplan Grundschule-Mittelstufe (vgl. HKM 1990, 30 f.) fordert eine Leistungsbeurteilung im Sportunterricht, merkt aber an, daß eine absolute Ausrichtung der Leistungsbeurteilung an meßbaren Ergebnissen nicht statthaft sei. Generell wird in der fachdidaktischen Literatur die Forderung aufgestellt, Lernerfolgskontrollen durchzu</w:t>
        <w:softHyphen/>
        <w:t>führen, die über einen objektiven Charakter verfügen (vgl. GRÖSSING 1988, 218 ff.). Die Lernerfolgskontrolle im Rahmen dieser Unterrichtsreihe nimmt entgegen dem obliga</w:t>
        <w:softHyphen/>
        <w:t>torischen Unterricht eine Sonderstellung ein, da die Betonung auf freizeitrelevanten Aspekten liegt. Eine Überprüfung in Form sportmotorischer Tests kann und soll nicht durchgeführt werden, da Sport hier als Abwechslung und Ausgleich erfahren wird und zugleich auch eine Fortführung und Ergänzung des Unterrichts darstellt. Somit bietet er eine breite Palette von (benotungsfreien) Lern- und Erlebnismöglichkeiten (vgl. HKM 1990, 31). BARTOSCH / PAWELKE / STÖCKLE (1988, 9) halten es gar für eine Perversion, wenn es Noten auf Frisbee-Weitwerfen oder Frisbee-Technik geben würde, da Frisbee nach ihrer Meinung eine Chance darstellt, die veralteten Strukturen des Schulsports aufzubrech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Außerdem spricht die Struktur einer handlungsorientierten Konzeption (vgl. Kap. 3.1.2) gegen Einzelüberprüfungen von Schülerleistungen. Prozeßziele im offenen Unterricht dienen also nicht in erster Linie der Lernzielkontrolle, sondern sind eher als ein nicht ab</w:t>
        <w:softHyphen/>
        <w:t>geschlossener Katalog spezifischer Hinweise und Beispiele zu verstehen, mit dessen Hilfe die Richtung des Unterrichtsgeschehens festgelegt wird (vgl. RÖHER / VELTRUP 1980, 234 f.).</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arüber hinaus soll diese Unterrichtsreihe Möglichkeiten der Körper- und Bewegungserfahrung im Umgang mit der Frisbeescheibe eröffnen sowie Kreativität und Kooperationsbereitschaft fördern (vgl. 4.3). Diese Elemente sind durch Testverfahren nicht zu beurteilen. Es soll jedoch versucht werden, durch Beobachtung während der Unterrichtseinheit entsprechende Fortschritte im Sozialverhalten der Schüler festzu</w:t>
        <w:softHyphen/>
        <w:t>stellen, wobei ein subjektives Urteil unvermeidlich ist. Kognitive Zielsetzungen, welche in dieser Unterrichtseinheit in den Blick genommen werden sollen, lassen sich grund</w:t>
        <w:softHyphen/>
        <w:t>sätzlich durch theoretische Tests überprüfen, was allerdings im regulären Sportunterricht eher die Ausnahme darstellt. Eine Überprüfung wird hier denn auch indirekt in den für die Unterrichtsstunden geplanten kognitiven Phasen erfolgen. Diese erlauben neben der Erarbeitung von für den Unterrichtsverlauf bedeutsamen Erkenntnissen auch eine Einsichtnahme in den jeweiligen Kenntnisstand der Schüler. Eine Überprüfung der ulti</w:t>
        <w:softHyphen/>
        <w:t>matespezifischen Fähigkeiten und Fertigkeiten als Lernzielkontrolle im Bereich der motorischen und taktischen Eigenschaften wäre möglich, lehne ich aber aus den ange</w:t>
        <w:softHyphen/>
        <w:t>führten Gründen ab. Eine Beurteilung in Form einer Benotung ist somit nicht vorge</w:t>
        <w:softHyphen/>
        <w:t>seh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Eine Lernerfolgskontrolle findet jedoch trotzdem statt. Die Schüler planen am Ende ein Abschlußturnier. Die Aufrechterhaltung und Wiederherstellung des Spiels auch bei Störungen kann als eine Art Leistungskontrolle gesehen werden, bei der sie selbst durch freudvolles Miteinander- oder durch unfaires Gegeneinanderspielen die Bewertung vor</w:t>
        <w:softHyphen/>
        <w:t>nehmen. Ferner ermöglicht mir die Spielbeobachtung einen Einblick in die Spielfähigkeit der Schüler.</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Im Rahmen der Einheit möchte ich jedoch mit den Schülern einen Beurteilungskatalog zur Beobachtung erfolgreichen Werfens, Fangens und Abwehrens in der Spielform Square (4:2) erarbeiten. Hierbei soll dem einzelnen Schüler die Möglichkeit eingeräumt werden, durch gezielte Beobachtungsaufgaben im technisch-taktischen Bereich seinen Mitschüler zu beurteilen, wobei die Inhalte der Anforderungskategorien von ihnen nicht benotet werden, sondern lediglich durch Kennzeichnung bei "ja" oder "nein" beurteilt werden (s. Anhang). Es muß betont werden, daß mit Hilfe dieses Kataloges keine nor</w:t>
        <w:softHyphen/>
        <w:t>mierten Techniken abgeprüft werden sollen. Die Besonderheit liegt darin, daß beobachtet werden soll, ob Entscheidungen für oder gegen bestimmte Techniken (Sidearm vs. Backhand) sinnvoll sind. Ferner, ob Pässe ihren Mitspieler erreichen oder der Sternschritt effizient durchgeführt wird. Für den Bereich des Abwehrens gilt ebenfalls die Effizienz und nicht das technisch korrekte Bewegungsmuster. Die Tatsache, daß das Ergebnis (z.B. Zuspiel kommt an) wichtiger ist als die Durchführung (z.B. Sidearm technisch sau</w:t>
        <w:softHyphen/>
        <w:t>ber geworfen), wird während der ganzen Unterrichtseinheit ihre Gültigkeit behalten und soll auch im Beurteilungskatalog zum Tragen kommen.</w:t>
      </w:r>
    </w:p>
    <w:p>
      <w:pPr>
        <w:pStyle w:val="Normal"/>
        <w:tabs>
          <w:tab w:val="clear" w:pos="708"/>
          <w:tab w:val="left" w:pos="851" w:leader="none"/>
          <w:tab w:val="left" w:pos="6237" w:leader="none"/>
        </w:tabs>
        <w:bidi w:val="0"/>
        <w:ind w:right="-284" w:hanging="0"/>
        <w:jc w:val="both"/>
        <w:rPr/>
      </w:pPr>
      <w:r>
        <w:rPr/>
      </w:r>
    </w:p>
    <w:p>
      <w:pPr>
        <w:pStyle w:val="Normal"/>
        <w:tabs>
          <w:tab w:val="clear" w:pos="708"/>
          <w:tab w:val="left" w:pos="851" w:leader="none"/>
          <w:tab w:val="left" w:pos="6237" w:leader="none"/>
        </w:tabs>
        <w:bidi w:val="0"/>
        <w:ind w:right="-284" w:hanging="0"/>
        <w:jc w:val="both"/>
        <w:rPr/>
      </w:pPr>
      <w:r>
        <w:rPr/>
        <w:t>Die Form des gezielten Bewegungssehens bietet eine gute Gelegenheit auf die Schwierigkeiten einer objektiven Beurteilung hinzuweisen, da die Beobachtung be</w:t>
        <w:softHyphen/>
        <w:t>stimmter Merkmale eine gewisse Übung benötigt. Vielleicht werden die Schüler so, in späterem Unterricht, mehr Verständnis für die eine oder andere von ihnen als ungerecht empfundene Note aufbringen. Ferner sind die Beobachtungsbögen für mich eine Rückmeldung des bisher erreichten Niveaus im Umgang mit den Frisbeescheiben. Sie werden außerdem zeigen, inwieweit Schüler einer Klasse 8 in der Lage sind, von ihnen selbst erarbeitete Beurteilungskriterien tatsächlich wahrzunehmen.</w:t>
      </w:r>
    </w:p>
    <w:p>
      <w:pPr>
        <w:pStyle w:val="Normal"/>
        <w:tabs>
          <w:tab w:val="clear" w:pos="708"/>
          <w:tab w:val="left" w:pos="851" w:leader="none"/>
          <w:tab w:val="left" w:pos="6237" w:leader="none"/>
        </w:tabs>
        <w:bidi w:val="0"/>
        <w:ind w:left="709" w:right="283" w:hanging="709"/>
        <w:jc w:val="both"/>
        <w:rPr/>
      </w:pPr>
      <w:r>
        <w:rPr/>
      </w:r>
    </w:p>
    <w:sectPr>
      <w:headerReference w:type="default" r:id="rId2"/>
      <w:headerReference w:type="first" r:id="rId3"/>
      <w:type w:val="nextPage"/>
      <w:pgSz w:w="11906" w:h="16838"/>
      <w:pgMar w:left="2268" w:right="1418" w:gutter="0" w:header="720" w:top="1418"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2T19:50:00Z</cp:lastPrinted>
  <cp:revision>0</cp:revision>
  <dc:subject/>
  <dc:title/>
</cp:coreProperties>
</file>