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r>
        <w:br w:type="page"/>
      </w:r>
    </w:p>
    <w:p>
      <w:pPr>
        <w:pStyle w:val="Normal"/>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6</w:t>
        <w:tab/>
        <w:t>Gesamtreflexion</w:t>
      </w:r>
    </w:p>
    <w:p>
      <w:pPr>
        <w:pStyle w:val="Normal"/>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bidi w:val="0"/>
        <w:ind w:left="709" w:right="-284" w:hanging="70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tab/>
        <w:t>Inhaltliche Bewertung vor dem Hintergrund fachwissenschaftlicher und didaktisch-methodischer Überlegungen</w:t>
      </w:r>
    </w:p>
    <w:p>
      <w:pPr>
        <w:pStyle w:val="Normal"/>
        <w:bidi w:val="0"/>
        <w:ind w:left="709" w:right="-284" w:hanging="70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284" w:hanging="70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1</w:t>
        <w:tab/>
        <w:t>Bewertung des Lernprozesses</w:t>
      </w:r>
    </w:p>
    <w:p>
      <w:pPr>
        <w:pStyle w:val="Normal"/>
        <w:bidi w:val="0"/>
        <w:ind w:left="709" w:right="-284" w:hanging="70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t>Zur abschließenden Betrachtung des geplanten Unterrichtsvorhabens und dessen Um</w:t>
        <w:softHyphen/>
        <w:t>setzung ist es sinnvoll, sich noch einmal die Intentionen und die daraus abgeleiteten Ziele zu vergegenwärtigen.</w:t>
      </w:r>
    </w:p>
    <w:p>
      <w:pPr>
        <w:pStyle w:val="Normal"/>
        <w:bidi w:val="0"/>
        <w:ind w:right="-284" w:hanging="0"/>
        <w:jc w:val="both"/>
        <w:rPr/>
      </w:pPr>
      <w:r>
        <w:rPr/>
      </w:r>
    </w:p>
    <w:p>
      <w:pPr>
        <w:pStyle w:val="Normal"/>
        <w:bidi w:val="0"/>
        <w:ind w:right="-284" w:hanging="0"/>
        <w:jc w:val="both"/>
        <w:rPr/>
      </w:pPr>
      <w:r>
        <w:rPr/>
        <w:t>Die Umsetzung einer handlungsorientierten Konzeption zur Ein</w:t>
        <w:softHyphen/>
        <w:t>führung in das Mannschaftsspiel Ultimate Frisbee konnte erfolgreich verwirklicht wer</w:t>
        <w:softHyphen/>
        <w:t>den. Mein Vorhaben, sich im regulären Sportunterricht mit einer ungewöhnlichen und bislang rela</w:t>
        <w:softHyphen/>
        <w:t>tiv unbekannten Sportart auseinanderzusetzen, wurde von den Schülern mit viel Interesse und Freude aufgenommen. Die neuen Spielgeräte (Frisbeescheiben) sowie auch die alter</w:t>
        <w:softHyphen/>
        <w:t>native Spielidee erwiesen sich als sehr motivierend. Das zeigte die enga</w:t>
        <w:softHyphen/>
        <w:t>gierte physische und kognitive Mitarbeit der Schüler über den gesamten Verlauf der Unterrichtseinheit. Das Aktivitätspotential innerhalb der Gruppe wies zwar Unterschiede auf, war jedoch insgesamt sehr erfreulich. Der Aufforderungscharakter der Sportart und der Sportgeräte blieb während der ganzen sechs Wochen konstant hoch.</w:t>
      </w:r>
    </w:p>
    <w:p>
      <w:pPr>
        <w:pStyle w:val="Normal"/>
        <w:bidi w:val="0"/>
        <w:ind w:right="-284" w:hanging="0"/>
        <w:jc w:val="both"/>
        <w:rPr/>
      </w:pPr>
      <w:r>
        <w:rPr/>
      </w:r>
    </w:p>
    <w:p>
      <w:pPr>
        <w:pStyle w:val="Normal"/>
        <w:bidi w:val="0"/>
        <w:ind w:right="-284" w:hanging="0"/>
        <w:jc w:val="both"/>
        <w:rPr/>
      </w:pPr>
      <w:r>
        <w:rPr/>
        <w:t>Zu Beginn der Unterrichtsreihe benötigten die Jungen ein gewisses Maß an Animation, um in den Erarbeitungsphasen kooperative und kommunikative Umgangsformen zu zeigen. Gruppenarbeit und Reflexionen, die sachimmanent an die Erlernung ultimatespe</w:t>
        <w:softHyphen/>
        <w:t>zifischer Techniken und Taktiken gebunden waren, schienen ihnen sehr ungewohnt. Eine produktive Arbeitshaltung gegenüber den Mitschülern mußte erst langsam erlernt wer</w:t>
        <w:softHyphen/>
        <w:t>den. Zu sehr waren sie bei der Bewältigung komplexer Fragestellungen an die strin</w:t>
        <w:softHyphen/>
        <w:t>gente Leitung einer Lehrperson gewöhnt. Mit dem Fortschreiten des Lernprozesses wurde die Lehrerin dann immer seltener zur Unterstützung der Problemlösungen heran</w:t>
        <w:softHyphen/>
        <w:t>gezogen. Die zunehmende Vertrautheit der Klasse mit der eigenständigen Gestaltung offener Unterrichtsphasen bewirkte eine Abnahme der Bedeutung meiner Beraterfunktion. Aufgrund einer verbesserten Kooperation innerhalb der Kleingruppen und der gesamten Klasse konnten Probleme schließlich weitgehend selbständig gelöst werden.</w:t>
      </w:r>
    </w:p>
    <w:p>
      <w:pPr>
        <w:pStyle w:val="Normal"/>
        <w:bidi w:val="0"/>
        <w:ind w:right="-284" w:hanging="0"/>
        <w:jc w:val="both"/>
        <w:rPr/>
      </w:pPr>
      <w:r>
        <w:rPr/>
      </w:r>
    </w:p>
    <w:p>
      <w:pPr>
        <w:pStyle w:val="Normal"/>
        <w:bidi w:val="0"/>
        <w:ind w:right="-284" w:hanging="0"/>
        <w:jc w:val="both"/>
        <w:rPr/>
      </w:pPr>
      <w:r>
        <w:rPr/>
        <w:t>In den diversen Handlungssituationen nutzten die Schüler die Gelegenheit, vielfältige Bewegungs- und Körpererfahrungen im Umgang mit den Frisbeescheiben zu sammeln. Sie erhielten die Möglichkeit, unterschiedliche Wurfarten, Fangtricks und Spiele auszu</w:t>
        <w:softHyphen/>
        <w:t>probieren, die ihnen bisher weitgehend unbekannt waren. Die Freude am Sporttreiben, am Sich-Bewegen stand im Vordergrund, Leistungsaspekte waren hier eher unwesent</w:t>
        <w:softHyphen/>
        <w:t>lich.</w:t>
      </w:r>
    </w:p>
    <w:p>
      <w:pPr>
        <w:pStyle w:val="Normal"/>
        <w:bidi w:val="0"/>
        <w:ind w:right="-284" w:hanging="0"/>
        <w:jc w:val="both"/>
        <w:rPr/>
      </w:pPr>
      <w:r>
        <w:rPr/>
      </w:r>
    </w:p>
    <w:p>
      <w:pPr>
        <w:pStyle w:val="Normal"/>
        <w:bidi w:val="0"/>
        <w:ind w:right="-284" w:hanging="0"/>
        <w:jc w:val="both"/>
        <w:rPr/>
      </w:pPr>
      <w:r>
        <w:rPr/>
        <w:t>Im Rahmen der Entwicklung der Spielfähigkeit wurde deutlich, daß die Schüler ab der zweiten Stunde (nachdem die grundlegenden Techniken erlernt worden waren) großes Interesse daran zeigten, ihr Spiel zu initiieren, aufrechtzuerhalten und weiterzuent</w:t>
        <w:softHyphen/>
        <w:t>wickeln. Sie einigten sich auf zahlreiche und vor allem sinnvolle Regeln und deklarierten sie als verbindlich. Der große Vorteil der Eigenverantwortung bei der Entwicklung eines Regelwerks besteht darin, in ihm etwas persönliches geschaffen zu haben. Die Schüler identifizierten sich mit "ihrem" Spiel, weil es weitgehend so funktionierte, wie sie es wollten. Sie übernahmen die Verantwortung für ihr eigenes Handeln gerne, da sie für ihre eigene Kreation primär aus der Sache heraus motiviert waren. Es gab keine von außen "übergestülpten" Inhalte, sondern ein quasi von innen erzeugtes Verhaltensmodell.</w:t>
      </w:r>
    </w:p>
    <w:p>
      <w:pPr>
        <w:pStyle w:val="Normal"/>
        <w:bidi w:val="0"/>
        <w:ind w:right="-284" w:hanging="0"/>
        <w:jc w:val="both"/>
        <w:rPr/>
      </w:pPr>
      <w:r>
        <w:rPr/>
      </w:r>
    </w:p>
    <w:p>
      <w:pPr>
        <w:pStyle w:val="Normal"/>
        <w:bidi w:val="0"/>
        <w:ind w:right="-284" w:hanging="0"/>
        <w:jc w:val="both"/>
        <w:rPr/>
      </w:pPr>
      <w:r>
        <w:rPr/>
        <w:t>Bemerkenswert ist außerdem die Erkenntnis, daß handlungsorientierte Methoden der Lehrerin tatsächlich ermöglichen, weitgehend im Hintergrund zu bleiben, da sich Frage</w:t>
        <w:softHyphen/>
        <w:t>stellungen, Kontroversen etc. gewissermaßen von selbst entwickeln und ggf. lösen.</w:t>
      </w:r>
    </w:p>
    <w:p>
      <w:pPr>
        <w:pStyle w:val="Normal"/>
        <w:bidi w:val="0"/>
        <w:ind w:right="-284" w:hanging="0"/>
        <w:jc w:val="both"/>
        <w:rPr/>
      </w:pPr>
      <w:r>
        <w:rPr/>
      </w:r>
    </w:p>
    <w:p>
      <w:pPr>
        <w:pStyle w:val="Normal"/>
        <w:bidi w:val="0"/>
        <w:ind w:right="-284" w:hanging="0"/>
        <w:jc w:val="both"/>
        <w:rPr/>
      </w:pPr>
      <w:r>
        <w:rPr/>
        <w:t>Grundsätzlich stimmten Planung und Durchführung der einzelnen Stunden weitgehend überein. Situative Wendigkeit oder Spontaneität bei der Reaktion auf Schülervorschläge waren aber trotzdem jederzeit gewährleistet. Dabei stellte lediglich der zeitliche Rahmen manchmal einen limitierenden Faktor dar.</w:t>
      </w:r>
    </w:p>
    <w:p>
      <w:pPr>
        <w:pStyle w:val="Normal"/>
        <w:bidi w:val="0"/>
        <w:ind w:left="709" w:right="-284" w:hanging="709"/>
        <w:jc w:val="both"/>
        <w:rPr/>
      </w:pPr>
      <w:r>
        <w:rPr/>
      </w:r>
    </w:p>
    <w:p>
      <w:pPr>
        <w:pStyle w:val="Normal"/>
        <w:bidi w:val="0"/>
        <w:ind w:right="-284" w:hanging="0"/>
        <w:jc w:val="both"/>
        <w:rPr/>
      </w:pPr>
      <w:r>
        <w:rPr/>
        <w:t>Die handlungsorientierte Konzeption der Unterrichtseinheit förderte sehr stark das selbstbestimmte Schülerverhalten. Offene Aufgabenstellungen mußten gemeinsam ange</w:t>
        <w:softHyphen/>
        <w:t>gangen und gelöst werden. Die Schüler zeigten dabei im Verlauf der Einheit, daß sie in der Lage waren, untereinander Absprachen zu treffen. Sie entwickelten eine gute Fähig</w:t>
        <w:softHyphen/>
        <w:t>keit, miteinander zu arbeiten, so daß sich die Gruppenarbeit tatsächlich als produktive Arbeitsform erwies. In dem Zusammenhang sei erwähnt, daß auch besonders die schwä</w:t>
        <w:softHyphen/>
        <w:t>cheren Schüler Erfolgserlebnisse hatten und auch wieder ein erfreuliches Engagement im Unterricht zeigten.</w:t>
      </w:r>
    </w:p>
    <w:p>
      <w:pPr>
        <w:pStyle w:val="Normal"/>
        <w:bidi w:val="0"/>
        <w:ind w:left="709" w:right="-284" w:hanging="709"/>
        <w:jc w:val="both"/>
        <w:rPr/>
      </w:pPr>
      <w:r>
        <w:rPr/>
      </w:r>
    </w:p>
    <w:p>
      <w:pPr>
        <w:pStyle w:val="Normal"/>
        <w:bidi w:val="0"/>
        <w:ind w:left="709" w:right="-284" w:hanging="709"/>
        <w:jc w:val="both"/>
        <w:rPr/>
      </w:pPr>
      <w:r>
        <w:rPr/>
      </w:r>
    </w:p>
    <w:p>
      <w:pPr>
        <w:pStyle w:val="Normal"/>
        <w:bidi w:val="0"/>
        <w:ind w:left="709" w:right="-284" w:hanging="70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w:t>
        <w:tab/>
        <w:t>Ergebnisse der Lernerfolgskontrolle</w:t>
      </w:r>
    </w:p>
    <w:p>
      <w:pPr>
        <w:pStyle w:val="Normal"/>
        <w:bidi w:val="0"/>
        <w:ind w:left="709" w:right="-284" w:hanging="70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t>Die Ergebnisse der Lernerfolgskontrolle waren bei allen Schülern positiv. Die ange</w:t>
        <w:softHyphen/>
        <w:t>strebten Lernziele wurden in Grobform von allen Schülern des Sportkurses erreicht.</w:t>
      </w:r>
    </w:p>
    <w:p>
      <w:pPr>
        <w:pStyle w:val="Normal"/>
        <w:bidi w:val="0"/>
        <w:ind w:right="-284" w:hanging="0"/>
        <w:jc w:val="both"/>
        <w:rPr/>
      </w:pPr>
      <w:r>
        <w:rPr/>
      </w:r>
    </w:p>
    <w:p>
      <w:pPr>
        <w:pStyle w:val="Normal"/>
        <w:bidi w:val="0"/>
        <w:ind w:right="-284" w:hanging="0"/>
        <w:jc w:val="both"/>
        <w:rPr/>
      </w:pPr>
      <w:r>
        <w:rPr/>
        <w:t>Der Beobachtungskatalog für die Square-Übung (siehe 4.5 und Anhang) setzte an drei verschiedenen Ebenen an. Erstens halfen die Schüler bei seinem Entwurf mit, indem sie durch Zusammentragen die Beobachtungskriterien selbst bestimmten. Zweitens überprüf</w:t>
        <w:softHyphen/>
        <w:t>ten sie diese Kriterien an ihren Partnern und schulten so ihr Bewegungssehen und Fehlersehen. Und drittens versuchten sie alle Kriterien auch selber zu demonstrieren. Bei der Formulierung der Kriterien war es wichtig, die Lernerfolgskontrolle nicht zu einer Techniküberprüfung werden zu lassen. Es wurde darauf Wert gelegt, daß Aspekte wie Funktionalität, sinnvolles Abwägen zwischen Techniken und erfolgreiche sportliche Handlungen der Betrachtung unterzogen wurden. Dabei sollten die Ergebnisse nicht in eine Notenskala eingeordnet werden. Vielmehr sollten sowohl Schüler als auch die Lehrerin eine Übersicht über den Lernstand und die bereits erfolgte Lernprogression erhalten.</w:t>
      </w:r>
    </w:p>
    <w:p>
      <w:pPr>
        <w:pStyle w:val="Normal"/>
        <w:bidi w:val="0"/>
        <w:ind w:right="-284" w:hanging="0"/>
        <w:jc w:val="both"/>
        <w:rPr/>
      </w:pPr>
      <w:r>
        <w:rPr/>
      </w:r>
    </w:p>
    <w:p>
      <w:pPr>
        <w:pStyle w:val="Normal"/>
        <w:bidi w:val="0"/>
        <w:ind w:right="-284" w:hanging="0"/>
        <w:jc w:val="both"/>
        <w:rPr/>
      </w:pPr>
      <w:r>
        <w:rPr/>
        <w:t>Die im Anhang eingefügten Beurteilungskataloge stehen exemplarisch für die Ergebnisse der Gesamtgruppe. Es zeigte sich, daß bei den meisten Kriterien die positiv ausgeführten Bewegungsmuster überwogen. An dieser Stelle sei anzumerken, daß Schüler dazu nei</w:t>
        <w:softHyphen/>
        <w:t>gen, sich gegenseitig strenger zu bewerten als das durch die Lehrerin der Fall wäre. Bei der Beobachtung der Beurteiler fiel auf, daß die Schüler einerseits ihr Mißfallen über mißglückte Versuche laut verbalisierten. Andererseits waren aber auch Aufforderungen wie "Zeig mir noch mal einen ..., das war noch nicht gut genug" zu vernehmen. Bis zu dieser vierten Doppelstunde hatte sich offenbar bereits ein erfreulich kooperatives Verhalten innerhalb der Klasse entwickelt. Durch die Überprüfung ihres "eigenen" Beob</w:t>
        <w:softHyphen/>
        <w:t>achtungskataloges war neben der motorischen Ebene auch eine Auseinandersetzung mit den Inhalten auf kognitiver Ebene gewährleistet.</w:t>
      </w:r>
    </w:p>
    <w:p>
      <w:pPr>
        <w:pStyle w:val="Normal"/>
        <w:bidi w:val="0"/>
        <w:ind w:right="-284" w:hanging="0"/>
        <w:jc w:val="both"/>
        <w:rPr/>
      </w:pPr>
      <w:r>
        <w:rPr/>
      </w:r>
    </w:p>
    <w:p>
      <w:pPr>
        <w:pStyle w:val="Normal"/>
        <w:bidi w:val="0"/>
        <w:ind w:right="-284" w:hanging="0"/>
        <w:jc w:val="both"/>
        <w:rPr/>
      </w:pPr>
      <w:r>
        <w:rPr/>
        <w:t>Im Anschluß an den Square beschrieben die Schüler ihre Beobachtungen. Es stellte sich heraus, daß das Bewegungssehen der meisten Jungen schon gut ausgeprägt war. Außer</w:t>
        <w:softHyphen/>
        <w:t>dem waren sie in der Lage, die noch bestehenden Defizite aus den Beobachtungsbögen heraus zu interpretieren. Positiv wurde von allen Seiten die Tatsache aufgenommen, daß der Beurteilungskatalog nicht Grundlage einer Benotung werden würde. Die Atmosphäre während der Überprüfung war daher entspannt und freundschaftlich.</w:t>
      </w:r>
    </w:p>
    <w:p>
      <w:pPr>
        <w:pStyle w:val="Normal"/>
        <w:bidi w:val="0"/>
        <w:ind w:right="-284" w:hanging="0"/>
        <w:jc w:val="both"/>
        <w:rPr/>
      </w:pPr>
      <w:r>
        <w:rPr/>
      </w:r>
    </w:p>
    <w:p>
      <w:pPr>
        <w:pStyle w:val="Normal"/>
        <w:bidi w:val="0"/>
        <w:ind w:right="-284" w:hanging="0"/>
        <w:jc w:val="both"/>
        <w:rPr/>
      </w:pPr>
      <w:r>
        <w:rPr/>
        <w:t>Der zweite Teil der Lernerfolgskontrolle, welcher ausschließlich in der Verantwortung der Lehrerin lag, bezog sich auf das Abschlußturnier der sechsten und letzten Doppel</w:t>
        <w:softHyphen/>
        <w:t>stunde der Unterrichtseinheit. Dabei beeindruckte einerseits das erreichte sportartspezifi</w:t>
        <w:softHyphen/>
        <w:t>sche Niveau. Andererseits hatten die Jungen die Spielidee des Ultimate zu einem erfreu</w:t>
        <w:softHyphen/>
        <w:t>lich hohen Grade verinnerlicht. Zum freudvollen Abschluß der Unterrichtsreihe erlebten sie, wie ein "echtes" Ultimate Turnier vonstatten geht. Die Mannschaftsfindung und die Klärung der Trikotfrage waren auf dem Weg dorthin leicht zu organisierende Kleinig</w:t>
        <w:softHyphen/>
        <w:t>keiten geworden. Beim Captains Meeting waren alle Teilnehmer (Mannschaftskapitäne und Lehrerin) gleichberechtigt. Man besprach den Turniermodus und einigte sich auf die verbindlichen Regeln. Diese Informationen gaben die Captains dann an ihre selbst be</w:t>
        <w:softHyphen/>
        <w:t>nannten Teams (Brain Dead, 8d Losers, Cannibal Corps und Absolute RT's) weiter. Es wurde deutlich, daß sich die Jungen ernst genommen fühlten. Dementsprechend verant</w:t>
        <w:softHyphen/>
        <w:t>wortungsbewußt widmeten sie sich dem Turnierablauf.</w:t>
      </w:r>
    </w:p>
    <w:p>
      <w:pPr>
        <w:pStyle w:val="Normal"/>
        <w:bidi w:val="0"/>
        <w:ind w:right="-284" w:hanging="0"/>
        <w:jc w:val="both"/>
        <w:rPr/>
      </w:pPr>
      <w:r>
        <w:rPr/>
      </w:r>
    </w:p>
    <w:p>
      <w:pPr>
        <w:pStyle w:val="Normal"/>
        <w:bidi w:val="0"/>
        <w:ind w:right="-284" w:hanging="0"/>
        <w:jc w:val="both"/>
        <w:rPr/>
      </w:pPr>
      <w:r>
        <w:rPr/>
        <w:t>Das Maß der Schülerzentrierung hatte in dieser Stunde seinen Höhepunkt erreicht. Die Stunde war durch eine nahezu vollkommene Verselbständigung des Unterrichtsgesche</w:t>
        <w:softHyphen/>
        <w:t>hens gekennzeichnet. Die Schüler organisierten ihre Spiele selber und wendeten sich nur noch gelegentlich an die Lehrerin.</w:t>
      </w:r>
    </w:p>
    <w:p>
      <w:pPr>
        <w:pStyle w:val="Normal"/>
        <w:bidi w:val="0"/>
        <w:ind w:left="709" w:right="-284" w:hanging="709"/>
        <w:jc w:val="both"/>
        <w:rPr/>
      </w:pPr>
      <w:r>
        <w:rPr/>
      </w:r>
    </w:p>
    <w:p>
      <w:pPr>
        <w:pStyle w:val="Normal"/>
        <w:bidi w:val="0"/>
        <w:ind w:left="709" w:right="-284" w:hanging="709"/>
        <w:jc w:val="both"/>
        <w:rPr/>
      </w:pPr>
      <w:r>
        <w:rPr/>
      </w:r>
    </w:p>
    <w:p>
      <w:pPr>
        <w:pStyle w:val="Normal"/>
        <w:bidi w:val="0"/>
        <w:ind w:left="709" w:right="-284" w:hanging="70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tab/>
        <w:t>Ultimate Frisbee - Eine Sportart mit Zukunft für Schule und Freizeit?</w:t>
      </w:r>
    </w:p>
    <w:p>
      <w:pPr>
        <w:pStyle w:val="Normal"/>
        <w:bidi w:val="0"/>
        <w:ind w:left="709" w:right="-284" w:hanging="70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t>Frisbee ist mehr als nur ein Spiel, ein Sport, ein Zeitvertreib. Es vermittelt ein Gefühl von der großen Phantasie des Menschen vom freien Flug. Die Motivation des Ultimate vermittelt dem Sport eine neue Qualität - eine Spielfrische, in der die Tat die Freude ist und in der Herz, Kopf und Hand mit der Natur in Interaktion treten.</w:t>
      </w:r>
    </w:p>
    <w:p>
      <w:pPr>
        <w:pStyle w:val="Normal"/>
        <w:bidi w:val="0"/>
        <w:ind w:right="-284" w:hanging="0"/>
        <w:jc w:val="both"/>
        <w:rPr/>
      </w:pPr>
      <w:r>
        <w:rPr/>
      </w:r>
    </w:p>
    <w:p>
      <w:pPr>
        <w:pStyle w:val="Normal"/>
        <w:bidi w:val="0"/>
        <w:ind w:right="-284" w:hanging="0"/>
        <w:jc w:val="both"/>
        <w:rPr/>
      </w:pPr>
      <w:r>
        <w:rPr/>
        <w:t>Diese Einschätzung ist das leidenschaftliche Plädoyer einer Sportlerin, die ihre persön</w:t>
        <w:softHyphen/>
        <w:t>liche Begeisterung für Ultimate an Schüler und andere Menschen weitergeben möchte. Dieser Sport ist eine Chance, dem Schul- und Freizeitsport ein neues, verändertes Gesicht zu geben.</w:t>
      </w:r>
    </w:p>
    <w:p>
      <w:pPr>
        <w:pStyle w:val="Normal"/>
        <w:bidi w:val="0"/>
        <w:ind w:right="-284" w:hanging="0"/>
        <w:jc w:val="both"/>
        <w:rPr/>
      </w:pPr>
      <w:r>
        <w:rPr/>
      </w:r>
    </w:p>
    <w:p>
      <w:pPr>
        <w:pStyle w:val="Normal"/>
        <w:bidi w:val="0"/>
        <w:ind w:right="-284" w:hanging="0"/>
        <w:jc w:val="both"/>
        <w:rPr/>
      </w:pPr>
      <w:r>
        <w:rPr/>
        <w:t>Mit einem Sportalter von nahezu 20 Jahren, blickte ich als ehrgeizige Mannschaftssportlerin auf mancherlei Erfahrungen zurück und glaubte mich auszu</w:t>
        <w:softHyphen/>
        <w:t>kennen. Daß es trotzdem so langer Zeit bedurfte, die wirkliche Faszination einer Mannschaftssportart zu entdecken, ist erstaunlich und erfreulich zugleich. Die Andersartigkeit, das freigeistige Denken, das ambitionierte Miteinander und die gewähr</w:t>
        <w:softHyphen/>
        <w:t>leistete Fairneß sind Charakterzüge, die nur sehr selten in einer Sportart vereint sind. Charakterzüge dennoch, deren Vermittlung im Schulsport ein anspruchsvolles Projekt repräsentiert. Der Weg von der ersten Begegnung mit Ultimate hin zur Idee, diese Inhalte an Schüler zu vermitteln, war kurz. Die malerische Umgebung eines sonnenüber</w:t>
        <w:softHyphen/>
        <w:t>fluteten Strandes im Süden Kaliforniens mag ein ihres dazu getan haben. Die Faszination der wetteifernden Spieler und Spielerinnen übertrug sich jedoch nahezu augenblicklich auf mich. Mit sportmedizinisch und leistungsdiagnostisch geschultem Blick erkannte ich sofort die immense körperliche Fitness der Akteure. Gleichzeitig war das Spiel durch eine Leichtigkeit und Eleganz charakterisiert, die mich fortan nicht mehr loslassen woll</w:t>
        <w:softHyphen/>
        <w:t>ten. Verständlicherweise irritierte mich (die passionierte Handballspielerin) zunächst das Fehlen von Schiedsrichtern, die die Spielleitung in der Hand hielten. Bei näherem Hinsehen nahm die Irritation dadurch zu, daß diese übergeordnete Instanz keineswegs notwendig zu sein schien. Trotz der extremen körperlichen Belastungen hielten sich alle Spieler und Spielerinnen an offensichtlich gemeinhin bekannte und akzeptierte Verhaltensregeln. Die körperliche Unversehrtheit der Gegenspieler war wichtiger als der persönliche Vorteil. Kam es doch zu Rempeleien oder Unstimmigkeiten, so wurde das Spiel unterbrochen, und die betreffenden Akteure regelten ihre Probleme untereinander. Dieses Verhalten beeindruckte mich umso mehr, als ich vor meinem geistigen Auge eine schwarz gekleidete Person wild gestikulierend und Sanktionen aussprechend dazwischen</w:t>
        <w:softHyphen/>
        <w:t>fahren sah.</w:t>
      </w:r>
    </w:p>
    <w:p>
      <w:pPr>
        <w:pStyle w:val="Normal"/>
        <w:bidi w:val="0"/>
        <w:ind w:right="-284" w:hanging="0"/>
        <w:jc w:val="both"/>
        <w:rPr/>
      </w:pPr>
      <w:r>
        <w:rPr/>
      </w:r>
    </w:p>
    <w:p>
      <w:pPr>
        <w:pStyle w:val="Normal"/>
        <w:bidi w:val="0"/>
        <w:ind w:right="-284" w:hanging="0"/>
        <w:jc w:val="both"/>
        <w:rPr/>
      </w:pPr>
      <w:r>
        <w:rPr/>
        <w:t>Diese Beobachtungen bei einem einzigen Turnier in Laguna Beach genügten mir, um klar werden zu lassen, daß hier eine Sportart betrieben wird, die das Potential hat, eine der beliebtesten Schulsportarten zu werden. Die Verantwortlichkeit für ein Gelingen sport</w:t>
        <w:softHyphen/>
        <w:t>licher Handlungen gänzlich in die Hände von Schülern zu legen, wurde für mich zur Herausforderung und zur Grundlage meiner Planungen der Unterrichtseinheit. Die na</w:t>
        <w:softHyphen/>
        <w:t>hezu magische Anziehungskraft, die der umherfliegende Plastikdeckel von Beginn an auf mich ausübte, verlangte förmlich danach, Schüler in die faszinierende Welt des Ultimate einzuführen. So kam es letztenendes dazu, daß die Jungen nach und nach in der Unterrichtsreihe bemerkten, daß das letzte der Zehn Gebote von DANNA und POYNTER (in: GEISSLER, 1992, 5) der Wahrheit entsprach: "Der schwierigste Trick mit der Scheibe ist, sie wegzulegen ("Einen noch!").</w:t>
      </w:r>
    </w:p>
    <w:p>
      <w:pPr>
        <w:pStyle w:val="Normal"/>
        <w:bidi w:val="0"/>
        <w:ind w:right="-284" w:hanging="0"/>
        <w:jc w:val="both"/>
        <w:rPr/>
      </w:pPr>
      <w:r>
        <w:rPr/>
      </w:r>
    </w:p>
    <w:p>
      <w:pPr>
        <w:pStyle w:val="Normal"/>
        <w:bidi w:val="0"/>
        <w:ind w:right="-284" w:hanging="0"/>
        <w:jc w:val="both"/>
        <w:rPr/>
      </w:pPr>
      <w:r>
        <w:rPr/>
        <w:t xml:space="preserve">Der Blick in das benachbarte Ausland unterstreicht die Prognose, daß Ultimate </w:t>
      </w:r>
      <w:r>
        <w:rPr>
          <w:b w:val="false"/>
          <w:bCs w:val="false"/>
          <w:i/>
          <w:iCs w:val="false"/>
          <w:caps w:val="false"/>
          <w:smallCaps w:val="false"/>
          <w:strike w:val="false"/>
          <w:dstrike w:val="false"/>
          <w:outline w:val="false"/>
          <w:vanish w:val="false"/>
        </w:rPr>
        <w:t>die</w:t>
      </w:r>
      <w:r>
        <w:rPr/>
        <w:t xml:space="preserve"> kommende Schulsportart werden kann. In Schweden beispielsweise ist Ultimate Frisbee inzwischen schon eine verbindliche Schulsportart geworden. Die Mitgliederzahlen des Schwedischen Frisbee Verbandes steigen rasant. Eine damit verbundene qualitative Aufbesserung bleibt dabei natürlich nicht aus. So stellten die Schweden beispielsweise bei der diesjährigen Weltmeisterschaft (1994) für Ultimate und Guts in Colchester, England, den Juniorenweltmeister (unter 18 Jahre) und den Vizeweltmeister bei den Open. Ein erstaunlicher Erfolg in einer nordamerikanisch (USA und Canada) dominierten Sportart.</w:t>
      </w:r>
    </w:p>
    <w:p>
      <w:pPr>
        <w:pStyle w:val="Normal"/>
        <w:bidi w:val="0"/>
        <w:ind w:right="-284" w:hanging="0"/>
        <w:jc w:val="both"/>
        <w:rPr/>
      </w:pPr>
      <w:r>
        <w:rPr/>
      </w:r>
    </w:p>
    <w:p>
      <w:pPr>
        <w:pStyle w:val="Normal"/>
        <w:bidi w:val="0"/>
        <w:ind w:right="-284" w:hanging="0"/>
        <w:jc w:val="both"/>
        <w:rPr/>
      </w:pPr>
      <w:r>
        <w:rPr/>
        <w:t>Aufgrund meiner positiven Erfahrungen während der gesamten Unterrichtsreihe bin ich überzeugt, daß Ultimate Frisbee zukünftig auch in den Hessischen Lehrplänen (und in den anderen Bundesländern) seinen festen Platz einnehmen sollte. Das Einbeziehen frisbeespezifischer Bewegungselemente in den schulischen Bereich, fördert die Eigenverantwortlichkeit und Kreativität und erhöht vor allem die Attraktivität des Schulsports. Darüber hinaus beeinflußt ein engagiert geführtes Ultimate-Spiel die kondi</w:t>
        <w:softHyphen/>
        <w:t>tionellen und koordinativen Fähigkeiten der Schüler in höchstem Maße positiv.</w:t>
      </w:r>
    </w:p>
    <w:p>
      <w:pPr>
        <w:pStyle w:val="Normal"/>
        <w:bidi w:val="0"/>
        <w:ind w:right="-284" w:hanging="0"/>
        <w:jc w:val="both"/>
        <w:rPr/>
      </w:pPr>
      <w:r>
        <w:rPr/>
      </w:r>
    </w:p>
    <w:p>
      <w:pPr>
        <w:pStyle w:val="Normal"/>
        <w:bidi w:val="0"/>
        <w:ind w:right="-284" w:hanging="0"/>
        <w:jc w:val="both"/>
        <w:rPr/>
      </w:pPr>
      <w:r>
        <w:rPr/>
        <w:t>Wünschenswert wären in diesem Zusammenhang gezielte Lehrerfortbildungen, die in Theorie und Praxis den pädagogischen Wert des Ultimate Frisbee vermitteln. Zwar ist ein Beherrschen der zu vermittelnden Sportart nicht unweigerlich notwendig. Die Begei</w:t>
        <w:softHyphen/>
        <w:t>sterung und Faszination ist jedoch leichter und effizienter auf die Schüler zu übertragen, wenn man sich selbst gut auskennt.</w:t>
      </w:r>
    </w:p>
    <w:p>
      <w:pPr>
        <w:pStyle w:val="Normal"/>
        <w:bidi w:val="0"/>
        <w:ind w:right="-284" w:hanging="0"/>
        <w:jc w:val="both"/>
        <w:rPr/>
      </w:pPr>
      <w:r>
        <w:rPr/>
      </w:r>
    </w:p>
    <w:p>
      <w:pPr>
        <w:pStyle w:val="Normal"/>
        <w:bidi w:val="0"/>
        <w:ind w:right="-284" w:hanging="0"/>
        <w:jc w:val="both"/>
        <w:rPr/>
      </w:pPr>
      <w:r>
        <w:rPr/>
        <w:t>Mit dieser Entwicklung sind allerdings Hoffnungen und Befürchtungen zugleich verbun</w:t>
        <w:softHyphen/>
        <w:t>den. Hoffnung, weil durch eine Verbreitung des Spiels und der Spielidee des Ultimate einer freizeitorientierten Sportart eine Chance gegeben würde, das Sportverständnis von Schülerinnen/Schülern zu verändern und zu erweitern. Die absolute Unabhängig</w:t>
        <w:softHyphen/>
        <w:t>keit von genormten Plätzen oder Sporthallen könnte das ihre dazu beitragen, Schülerinnen/Schüler zu veranlassen, auch außerhalb des Unterrichts Ultimate zu spielen.</w:t>
      </w:r>
    </w:p>
    <w:p>
      <w:pPr>
        <w:pStyle w:val="Normal"/>
        <w:bidi w:val="0"/>
        <w:ind w:right="-284" w:hanging="0"/>
        <w:jc w:val="both"/>
        <w:rPr/>
      </w:pPr>
      <w:r>
        <w:rPr/>
      </w:r>
    </w:p>
    <w:p>
      <w:pPr>
        <w:pStyle w:val="Normal"/>
        <w:bidi w:val="0"/>
        <w:ind w:right="-284" w:hanging="0"/>
        <w:jc w:val="both"/>
        <w:rPr/>
      </w:pPr>
      <w:r>
        <w:rPr/>
        <w:t>Die Befürchtung betrifft den Bereich der Überprüfungen. Wenn Ultimate Schulsportart werden soll, muß eine Beurteilung in Form von Noten möglich sein. Die Gleichberechti</w:t>
        <w:softHyphen/>
        <w:t>gung gegenüber anderen Sportarten erfordert eine Beurteilung auf einer vergleichbaren Basis. Es stellt sich daher die Frage, ob dieses attraktive Spiel mit Freizeitorientierung durch eine beendetet Lernerfolgskontrolle seine Attraktivität verlieren würde. Könnten andererseits Wege gefunden werden, Beurteilungen alternativ zu gestalten? Oder gäbe es Möglichkeiten, interessierten Schülern in AG's Ultimate näherzubringen?</w:t>
      </w:r>
    </w:p>
    <w:p>
      <w:pPr>
        <w:pStyle w:val="Normal"/>
        <w:bidi w:val="0"/>
        <w:ind w:right="-284" w:hanging="0"/>
        <w:jc w:val="both"/>
        <w:rPr/>
      </w:pPr>
      <w:r>
        <w:rPr/>
      </w:r>
    </w:p>
    <w:p>
      <w:pPr>
        <w:pStyle w:val="Normal"/>
        <w:bidi w:val="0"/>
        <w:ind w:right="-284" w:hanging="0"/>
        <w:jc w:val="both"/>
        <w:rPr/>
      </w:pPr>
      <w:r>
        <w:rPr/>
        <w:t>Ich wäre froh, die Gelegenheit zu erhalten, mich in Zukunft mit diesen Fragen ernsthaft und vor einem konkreten Hintergrund auseinandersetzen zu können!</w:t>
      </w:r>
    </w:p>
    <w:sectPr>
      <w:headerReference w:type="default" r:id="rId2"/>
      <w:headerReference w:type="first" r:id="rId3"/>
      <w:type w:val="nextPage"/>
      <w:pgSz w:w="11906" w:h="16838"/>
      <w:pgMar w:left="2268" w:right="1418" w:gutter="0" w:header="720" w:top="1418" w:footer="0" w:bottom="1134"/>
      <w:pgNumType w:start="4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8T17:50:00Z</cp:lastPrinted>
  <cp:revision>0</cp:revision>
  <dc:subject/>
  <dc:title/>
</cp:coreProperties>
</file>